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70730" cy="63995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0560" cy="6399360"/>
                          <a:chOff x="0" y="0"/>
                          <a:chExt cx="4570560" cy="6399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0560" cy="639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9.9pt;height:503.9pt" coordorigin="0,0" coordsize="7198,10078">
                <v:rect id="shape_0" stroked="f" o:allowincell="f" style="position:absolute;left:0;top:0;width:7197;height:100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48200</wp:posOffset>
                </wp:positionH>
                <wp:positionV relativeFrom="paragraph">
                  <wp:posOffset>-56515</wp:posOffset>
                </wp:positionV>
                <wp:extent cx="5105400" cy="6650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6650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Приложение 2</w:t>
                            </w:r>
                          </w:p>
                          <w:p>
                            <w:pPr>
                              <w:pStyle w:val="Style18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 xml:space="preserve">                                                                              </w:t>
                            </w: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Утверждена распоряжением</w:t>
                            </w:r>
                          </w:p>
                          <w:p>
                            <w:pPr>
                              <w:pStyle w:val="Style18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 xml:space="preserve">Администрации </w:t>
                            </w:r>
                          </w:p>
                          <w:p>
                            <w:pPr>
                              <w:pStyle w:val="Style18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Фировского района</w:t>
                            </w:r>
                          </w:p>
                          <w:p>
                            <w:pPr>
                              <w:pStyle w:val="Style18"/>
                              <w:jc w:val="right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От  07.09.2023 №246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  <w:t>Адрес и банковские реквизиты, для возврата задатка Претендента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__                    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я: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. 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. 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. 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4. 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Претендента (его полномочного представителя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__________________________________                                _______________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М.П.    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«____»_________________202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явка принята: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Час. ___ Мин. _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«____» __________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2023____ №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дпись уполномоченного лица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                      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523.7pt;mso-wrap-distance-left:9.05pt;mso-wrap-distance-right:9.05pt;mso-wrap-distance-top:0pt;mso-wrap-distance-bottom:0pt;margin-top:-4.45pt;mso-position-vertical-relative:text;margin-left:3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right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Приложение 2</w:t>
                      </w:r>
                    </w:p>
                    <w:p>
                      <w:pPr>
                        <w:pStyle w:val="Style18"/>
                        <w:jc w:val="left"/>
                        <w:rPr/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 xml:space="preserve">                                                                              </w:t>
                      </w:r>
                      <w:r>
                        <w:rPr>
                          <w:b w:val="false"/>
                          <w:sz w:val="18"/>
                          <w:szCs w:val="18"/>
                        </w:rPr>
                        <w:t>Утверждена распоряжением</w:t>
                      </w:r>
                    </w:p>
                    <w:p>
                      <w:pPr>
                        <w:pStyle w:val="Style18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 xml:space="preserve">Администрации </w:t>
                      </w:r>
                    </w:p>
                    <w:p>
                      <w:pPr>
                        <w:pStyle w:val="Style18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>Фировского района</w:t>
                      </w:r>
                    </w:p>
                    <w:p>
                      <w:pPr>
                        <w:pStyle w:val="Style18"/>
                        <w:jc w:val="right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>От  07.09.2023 №246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/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  <w:t>Адрес и банковские реквизиты, для возврата задатка Претендента: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__                    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я: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1. 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2. 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3. 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4. _____________________________________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Претендента (его полномочного представителя)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__________________________________                                _______________  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М.П.    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«____»_________________2023</w:t>
                      </w:r>
                      <w:r>
                        <w:rPr>
                          <w:sz w:val="22"/>
                          <w:szCs w:val="22"/>
                        </w:rPr>
                        <w:t>____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Заявка принята: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Час. ___ Мин. _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«____» ________________</w:t>
                      </w:r>
                      <w:r>
                        <w:rPr>
                          <w:sz w:val="22"/>
                          <w:szCs w:val="22"/>
                        </w:rPr>
                        <w:t xml:space="preserve"> 2023____ №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Подпись уполномоченного лица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                      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648200" cy="6593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6593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283" w:after="0"/>
                              <w:ind w:left="3360" w:hanging="0"/>
                              <w:jc w:val="right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В Администрацию Фировского район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83" w:after="0"/>
                              <w:ind w:left="3360" w:hanging="0"/>
                              <w:jc w:val="center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Форма заявк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63" w:after="0"/>
                              <w:ind w:left="1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  <w:sz w:val="28"/>
                                <w:szCs w:val="28"/>
                              </w:rPr>
                              <w:t>«Заявка на участие в аукцион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>
                                <w:b/>
                                <w:b/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/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>«____» ____________ 20___ г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4" w:after="0"/>
                              <w:ind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полное наименование юридического лица или ФИО гражданина, подающего заявку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именуемый далее Претендент,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  <w:t>зарегистрированный по адресу: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</w:rPr>
                              <w:t>в лице</w:t>
                            </w: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 xml:space="preserve"> 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ФИО, должность представителя заявителя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</w:rPr>
                              <w:t>действующего на основании</w:t>
                            </w: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 xml:space="preserve"> 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 xml:space="preserve">принимая решение об участии в аукционе на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раво заключения договора аренды следующего земельного участка сроком на 20 лет: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spacing w:val="9"/>
                                <w:w w:val="89"/>
                              </w:rPr>
                              <w:t>земельный участок, находящийся в муниципальной собственности,</w:t>
                            </w:r>
                            <w:r>
                              <w:rPr>
                                <w:i/>
                              </w:rPr>
                              <w:t xml:space="preserve"> с кадастровым номером 69:36:0131002:135, общей площадью 790 кв. м., с разрешенным использованием: для ведения личного подсобного хозяйств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3" w:right="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Cs w:val="24"/>
                              </w:rPr>
                              <w:t>Местоположение: Тверская область, Фировский муниципальный район, Фировское с/п., д. Озерево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001" w:right="0" w:firstLine="415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характеристики и местонахождение земельного участка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3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язуюсь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1)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  <w:t xml:space="preserve">соблюдать  условия  аукциона,  содержащиеся  в  извещении 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о проведении аукциона,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размещенном на официальном сайте Российской Федерации в сети "Интернет" для размещения информации о проведении торгов - www.torgi.gov.ru</w:t>
                            </w:r>
                            <w:r>
                              <w:rPr>
                                <w:color w:val="000000"/>
                                <w:w w:val="89"/>
                                <w:sz w:val="22"/>
                                <w:szCs w:val="22"/>
                              </w:rPr>
                              <w:t xml:space="preserve">, а также порядок проведения аукциона.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jc w:val="both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jc w:val="both"/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2) в случае признания победителем аукциона заключить договор аренды земельного участка»</w:t>
                            </w:r>
                            <w:r>
                              <w:rPr>
                                <w:color w:val="000000"/>
                                <w:spacing w:val="7"/>
                                <w:w w:val="89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519.2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spacing w:before="283" w:after="0"/>
                        <w:ind w:left="3360" w:hanging="0"/>
                        <w:jc w:val="right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>В Администрацию Фировского района</w:t>
                      </w:r>
                    </w:p>
                    <w:p>
                      <w:pPr>
                        <w:pStyle w:val="Normal"/>
                        <w:shd w:fill="FFFFFF" w:val="clear"/>
                        <w:spacing w:before="283" w:after="0"/>
                        <w:ind w:left="3360" w:hanging="0"/>
                        <w:jc w:val="center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                        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Форма заявки</w:t>
                      </w:r>
                    </w:p>
                    <w:p>
                      <w:pPr>
                        <w:pStyle w:val="Normal"/>
                        <w:shd w:fill="FFFFFF" w:val="clear"/>
                        <w:spacing w:before="163" w:after="0"/>
                        <w:ind w:left="1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7"/>
                          <w:sz w:val="28"/>
                          <w:szCs w:val="28"/>
                        </w:rPr>
                        <w:t>«Заявка на участие в аукционе</w:t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>
                          <w:b/>
                          <w:b/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/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>«____» ____________ 20___ г.</w:t>
                      </w:r>
                    </w:p>
                    <w:p>
                      <w:pPr>
                        <w:pStyle w:val="Normal"/>
                        <w:shd w:fill="FFFFFF" w:val="clear"/>
                        <w:spacing w:before="14" w:after="0"/>
                        <w:ind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полное наименование юридического лица или ФИО гражданина, подающего заявку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именуемый далее Претендент,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  <w:t>зарегистрированный по адресу: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</w:rPr>
                        <w:t>в лице</w:t>
                      </w: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 xml:space="preserve"> ________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ФИО, должность представителя заявителя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</w:rPr>
                        <w:t>действующего на основании</w:t>
                      </w: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 xml:space="preserve"> 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szCs w:val="28"/>
                        </w:rPr>
                      </w:pP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 xml:space="preserve">принимая решение об участии в аукционе на </w:t>
                      </w:r>
                      <w:r>
                        <w:rPr>
                          <w:sz w:val="22"/>
                          <w:szCs w:val="22"/>
                        </w:rPr>
                        <w:t>право заключения договора аренды следующего земельного участка сроком на 20 лет:</w:t>
                      </w:r>
                    </w:p>
                    <w:p>
                      <w:pPr>
                        <w:pStyle w:val="Normal"/>
                        <w:ind w:left="284" w:hanging="0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  <w:spacing w:val="9"/>
                          <w:w w:val="89"/>
                        </w:rPr>
                        <w:t>земельный участок, находящийся в муниципальной собственности,</w:t>
                      </w:r>
                      <w:r>
                        <w:rPr>
                          <w:i/>
                        </w:rPr>
                        <w:t xml:space="preserve"> с кадастровым номером 69:36:0131002:135, общей площадью 790 кв. м., с разрешенным использованием: для ведения личного подсобного хозяйства.</w:t>
                      </w:r>
                    </w:p>
                    <w:p>
                      <w:pPr>
                        <w:pStyle w:val="Normal"/>
                        <w:shd w:fill="FFFFFF" w:val="clear"/>
                        <w:ind w:left="293" w:right="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Cs w:val="24"/>
                        </w:rPr>
                        <w:t>Местоположение: Тверская область, Фировский муниципальный район, Фировское с/п., д. Озерево.</w:t>
                      </w:r>
                    </w:p>
                    <w:p>
                      <w:pPr>
                        <w:pStyle w:val="Normal"/>
                        <w:shd w:fill="FFFFFF" w:val="clear"/>
                        <w:ind w:left="1001" w:right="0" w:firstLine="415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характеристики и местонахождение земельного участка)</w:t>
                      </w:r>
                    </w:p>
                    <w:p>
                      <w:pPr>
                        <w:pStyle w:val="Normal"/>
                        <w:shd w:fill="FFFFFF" w:val="clear"/>
                        <w:ind w:left="293"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бязуюсь:</w:t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jc w:val="both"/>
                        <w:rPr/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1)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  <w:t xml:space="preserve">соблюдать  условия  аукциона,  содержащиеся  в  извещении 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о проведении аукциона, </w:t>
                      </w:r>
                      <w:r>
                        <w:rPr>
                          <w:sz w:val="22"/>
                          <w:szCs w:val="22"/>
                        </w:rPr>
                        <w:t>размещенном на официальном сайте Российской Федерации в сети "Интернет" для размещения информации о проведении торгов - www.torgi.gov.ru</w:t>
                      </w:r>
                      <w:r>
                        <w:rPr>
                          <w:color w:val="000000"/>
                          <w:w w:val="89"/>
                          <w:sz w:val="22"/>
                          <w:szCs w:val="22"/>
                        </w:rPr>
                        <w:t xml:space="preserve">, а также порядок проведения аукциона. </w:t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jc w:val="both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jc w:val="both"/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2) в случае признания победителем аукциона заключить договор аренды земельного участка»</w:t>
                      </w:r>
                      <w:r>
                        <w:rPr>
                          <w:color w:val="000000"/>
                          <w:spacing w:val="7"/>
                          <w:w w:val="89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720" w:right="720" w:gutter="0" w:header="709" w:top="902" w:footer="0" w:bottom="851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7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qFormat/>
    <w:pPr>
      <w:widowControl/>
      <w:autoSpaceDE w:val="true"/>
      <w:jc w:val="center"/>
    </w:pPr>
    <w:rPr>
      <w:b/>
      <w:spacing w:val="2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5:12:00Z</dcterms:created>
  <dc:creator>Катя</dc:creator>
  <dc:description/>
  <cp:keywords/>
  <dc:language>en-US</dc:language>
  <cp:lastModifiedBy>ЕЛЕНА</cp:lastModifiedBy>
  <cp:lastPrinted>2023-03-21T14:48:00Z</cp:lastPrinted>
  <dcterms:modified xsi:type="dcterms:W3CDTF">2023-09-08T07:15:00Z</dcterms:modified>
  <cp:revision>116</cp:revision>
  <dc:subject/>
  <dc:title> </dc:title>
</cp:coreProperties>
</file>