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7.06.2023 №16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3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7.06.2023 №16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3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3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3:2340, общей площадью 15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Местоположение: Тверская область, Фировский муниципальный район, Фировское с/п., д. Озер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00013:2340, общей площадью 15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4"/>
                        </w:rPr>
                        <w:t>Местоположение: Тверская область, Фировский муниципальный район, Фировское с/п., д. Озерево.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3-03-21T14:48:00Z</cp:lastPrinted>
  <dcterms:modified xsi:type="dcterms:W3CDTF">2023-06-28T09:22:00Z</dcterms:modified>
  <cp:revision>108</cp:revision>
  <dc:subject/>
  <dc:title> </dc:title>
</cp:coreProperties>
</file>