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7.06.2023 №161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7.06.2023 №161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339, общей площадью 15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: Тверская область, Фировский муниципальный район, Фировское с/п., д. Озер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339, общей площадью 15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: Тверская область, Фировский муниципальный район, Фировское с/п., д. Озерево.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3-21T14:48:00Z</cp:lastPrinted>
  <dcterms:modified xsi:type="dcterms:W3CDTF">2023-06-28T09:09:00Z</dcterms:modified>
  <cp:revision>106</cp:revision>
  <dc:subject/>
  <dc:title> </dc:title>
</cp:coreProperties>
</file>