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227" w:right="-113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от 11.07.2023  №18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пли-продажи земельного участка, находящегося в государственной собственности, заключаемого по результатам аукц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tabs>
          <w:tab w:val="clear" w:pos="708"/>
          <w:tab w:val="left" w:pos="368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8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3686" w:leader="non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3686" w:leader="non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:36:0110901:31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Фировского района Тверской области (далее – Администрация), именуемая в дальнейшем «Продавец», в лице и.о. Главы Фировского района Малковой Екатерины Валентиновны, действующего на основании распоряжения «Об исполнении обязанностей Главы Фировского района» от 04.07.2023 №70-к,  с одной стороны, и ________________________, именуемый в дальнейшем "Покупатель", совместно именуемые "Стороны", в соответствии с протоколом от «__»_______2023, заключили настоящий Договор о нижеследующем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ind w:right="45" w:firstLine="708"/>
        <w:rPr>
          <w:sz w:val="28"/>
          <w:szCs w:val="28"/>
        </w:rPr>
      </w:pPr>
      <w:r>
        <w:rPr>
          <w:sz w:val="28"/>
          <w:szCs w:val="28"/>
        </w:rPr>
        <w:t xml:space="preserve">1.1.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</w:t>
      </w:r>
      <w:r>
        <w:rPr>
          <w:color w:val="000000"/>
          <w:sz w:val="28"/>
          <w:szCs w:val="28"/>
        </w:rPr>
        <w:t>69:36:0110901:314</w:t>
      </w:r>
      <w:r>
        <w:rPr>
          <w:sz w:val="28"/>
          <w:szCs w:val="28"/>
        </w:rPr>
        <w:t>, общей площадью 127 кв. м., с разрешенным использованием: ведение огородничества, в границах, указанных в выписке из Единого государственного реестра недвижимости об объекте недвижимости, прилагаемой к настоящему Договору и являющейся его неотъемлемой частью (Приложение  1)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>естоположение: Тверская область, Фировский   муниципальный  район,  Рождественское  с/п., п. Граничный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1.2. Участок, находится в государственной собственности до разграничения 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Земельный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. Обременения земельного участка и ограничения его использования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ет </w:t>
      </w:r>
      <w:r>
        <w:rPr>
          <w:rFonts w:cs="Times New Roman" w:ascii="Times New Roman" w:hAnsi="Times New Roman"/>
          <w:sz w:val="28"/>
          <w:szCs w:val="28"/>
        </w:rPr>
        <w:t>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цена установлена </w:t>
      </w:r>
      <w:r>
        <w:rPr>
          <w:rFonts w:cs="Times New Roman" w:ascii="Times New Roman" w:hAnsi="Times New Roman"/>
          <w:sz w:val="28"/>
          <w:szCs w:val="28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1. Сумма задатка в размере _________ (________) рублей, перечисленного Покупателем для участия в торгах, засчитывается в счет оплаты стоимости Земельного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.2.2. Оставшуюся часть стоимости Земельного участка в размере __________ (_________) рублей Покупатель</w:t>
      </w:r>
      <w:r>
        <w:rPr>
          <w:rFonts w:cs="Times New Roman" w:ascii="Times New Roman" w:hAnsi="Times New Roman"/>
          <w:sz w:val="28"/>
          <w:szCs w:val="28"/>
        </w:rPr>
        <w:t xml:space="preserve"> перечисляет в течение пятнадцати календарных дней с момента подписания настоящего Договора в порядке, установленном законодательство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3100643000000013600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получателя: ОТДЕЛЕНИЕ ТВЕРЬ БАНКА РОССИИ//УФК по Тверской области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К 012809106</w:t>
      </w:r>
    </w:p>
    <w:p>
      <w:pPr>
        <w:pStyle w:val="ConsPlusNonformat"/>
        <w:tabs>
          <w:tab w:val="clear" w:pos="708"/>
          <w:tab w:val="left" w:pos="709" w:leader="none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ь: Управление Федерального казначейства по Тверской области (КУМС и ЗО)</w:t>
      </w:r>
    </w:p>
    <w:p>
      <w:pPr>
        <w:pStyle w:val="ConsPlusNonformat"/>
        <w:tabs>
          <w:tab w:val="clear" w:pos="708"/>
          <w:tab w:val="left" w:pos="709" w:leader="none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С 40102810545370000029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КТМО 28657410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 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жданского кодекса Российск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ции Покупатель приобретает право собственности на Участок посл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Обязанност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купатель обязуется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Заключительные положения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Настоящий договор вступает в силу с момента его подписа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ими Сторонам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выписка из Единого государственного реестра недвижимости об объекте недвижимости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5. 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6. Настоящий Договор составлен в трех экземплярах, имеющих одинаковую юридическую силу, один из которых, в электронном виде хранится в Управлении Федеральной службы государственной регистрации, кадастра и картографии по Тверской области, и по экземпляру, в бумажном носителе,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0" w:leader="none"/>
          <w:tab w:val="right" w:pos="10066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ридический адрес: Тверская область, Фировский район, пгт. Фирово, ул. Советская, д. 21.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куп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.о. Главы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алкова Екатерина Валентиновна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____ »__________________ 2023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купатель: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____ »__________________ 2023                                               </w:t>
      </w:r>
      <w:bookmarkStart w:id="1" w:name="Par91"/>
      <w:bookmarkEnd w:id="1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Передаточный акт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sz w:val="27"/>
          <w:szCs w:val="27"/>
        </w:rPr>
        <w:t>п. Фирово                                                                           «____» ____________ 2023 г.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Фировского района Тверской области (далее – Администрация), именуемая в дальнейшем «Продавец», в лице и.о. Главы Фировского района Малковой Екатерины Валентиновны, действующего на основании распоряжения «Об исполнении обязанностей Главы Фировского района» от 04.07.2023 №70-к, с одной стороны, и ________________, именуемый в дальнейшем "Покупатель", совместно именуемые "Стороны", в соответствии с протоколом от «____»_________2023, заключили настоящий Договор о нижеследующем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находящегося 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7"/>
          <w:szCs w:val="27"/>
        </w:rPr>
        <w:t xml:space="preserve"> от «____»_________ 2023г. Продавец передал, а Покупатель принял в собственность земельный участок общей из земель населенных пунктов, с кадастровым номером 69:36:0110901:314, общей площадью 127 кв. м., с разрешенным использованием: ведение огородничества, в границах, указанных в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ыписке из Единого государственного реестра недвижимости об </w:t>
      </w:r>
      <w:r>
        <w:rPr>
          <w:rFonts w:cs="Times New Roman" w:ascii="Times New Roman" w:hAnsi="Times New Roman"/>
          <w:sz w:val="27"/>
          <w:szCs w:val="27"/>
        </w:rPr>
        <w:t>объекте недвижимости, прилагаемой к вышеназванному Договору (далее – Участок)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</w:t>
      </w:r>
      <w:r>
        <w:rPr>
          <w:rFonts w:eastAsia="Times New Roman" w:cs="Times New Roman" w:ascii="Times New Roman" w:hAnsi="Times New Roman"/>
          <w:sz w:val="27"/>
          <w:szCs w:val="27"/>
        </w:rPr>
        <w:t>естоположение: Тверская область, Фировский муниципальный район, Рождественское  с/п., п. Граничный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ab/>
        <w:t>2. Претензий у Покупателя к Продавцу по передаваемому земельному участку не имеется.</w:t>
      </w:r>
    </w:p>
    <w:p>
      <w:pPr>
        <w:pStyle w:val="ConsPlusNonformat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ab/>
        <w:t>3. 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ab/>
        <w:t>4. Уклонение одной из Сторон от подписания настоящего акта расценивается, как отказ Продавца от исполнения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ст. 55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Гражданского кодекса Российской Федерации).</w:t>
      </w:r>
    </w:p>
    <w:p>
      <w:pPr>
        <w:pStyle w:val="ConsPlusNonformat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ab/>
        <w:t>5. Настоящий передаточный акт составлен в трех экземплярах, имеющих одинаковую юридическую силу, один из которых, в электронном виде хранится в Управлении Федеральной службы государственной регистрации, кадастра и картографии по Тверской области, и по экземпляру, в бумажном носителе, для каждой из Сторон.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дписи сторон: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И.о. Главы Фировского района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алкова Екатерина Валентиновна                                        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____»_______________ 2023                                          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окупатель: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       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7"/>
          <w:szCs w:val="27"/>
        </w:rPr>
        <w:t xml:space="preserve">«____ »_______________ 2023                                        </w:t>
      </w:r>
    </w:p>
    <w:sectPr>
      <w:headerReference w:type="default" r:id="rId5"/>
      <w:type w:val="nextPage"/>
      <w:pgSz w:w="11906" w:h="16820"/>
      <w:pgMar w:left="1701" w:right="567" w:gutter="0" w:header="567" w:top="623" w:footer="0" w:bottom="1134"/>
      <w:pgNumType w:start="7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43:00Z</dcterms:created>
  <dc:creator>Пользователь</dc:creator>
  <dc:description/>
  <cp:keywords/>
  <dc:language>en-US</dc:language>
  <cp:lastModifiedBy>ЕЛЕНА</cp:lastModifiedBy>
  <cp:lastPrinted>2020-11-11T14:13:00Z</cp:lastPrinted>
  <dcterms:modified xsi:type="dcterms:W3CDTF">2023-07-13T06:33:00Z</dcterms:modified>
  <cp:revision>98</cp:revision>
  <dc:subject/>
  <dc:title> </dc:title>
</cp:coreProperties>
</file>