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4.10.2022 № 318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2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4.10.2022 № 318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2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2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501:236, общей площадью 13504 кв. м., с разрешенным использованием: природно-познавательный тури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 xml:space="preserve">Местоположение земельного участка: Тверская область, Фировский район, Великооктябрьское с/п, с. Покровско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501:236, общей площадью 13504 кв. м., с разрешенным использованием: природно-познавательный туризм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 xml:space="preserve">Местоположение земельного участка: Тверская область, Фировский район, Великооктябрьское с/п, с. Покровское. </w:t>
                      </w:r>
                    </w:p>
                    <w:p>
                      <w:pPr>
                        <w:pStyle w:val="Normal"/>
                        <w:shd w:fill="FFFFFF" w:val="clear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Admin</cp:lastModifiedBy>
  <cp:lastPrinted>2022-10-20T16:53:00Z</cp:lastPrinted>
  <dcterms:modified xsi:type="dcterms:W3CDTF">2022-10-26T09:45:00Z</dcterms:modified>
  <cp:revision>105</cp:revision>
  <dc:subject/>
  <dc:title> </dc:title>
</cp:coreProperties>
</file>