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12954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18.07.2022 № 222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                   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0.2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9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18.07.2022 № 222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                    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7747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tabs>
                                <w:tab w:val="clear" w:pos="708"/>
                                <w:tab w:val="left" w:pos="709" w:leader="none"/>
                              </w:tabs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а заключения договора аренды следующего земельного участка сроком на 10 ле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60904:303, общей площадью 30 кв. м., с разрешенным использованием: хранение автотранспор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Местоположение: Тверская область, Фировский муниципальный район, Великооктябрьское с/п., п. Сосновка, ул. Школьная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 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</w:rPr>
                              <w:t xml:space="preserve">о проведении аукциона, </w:t>
                            </w:r>
                            <w:r>
                              <w:rPr/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7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7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w w:val="8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tabs>
                          <w:tab w:val="clear" w:pos="708"/>
                          <w:tab w:val="left" w:pos="709" w:leader="none"/>
                        </w:tabs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права заключения договора аренды следующего земельного участка сроком на 10 лет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60904:303, общей площадью 30 кв. м., с разрешенным использованием: хранение автотранспорт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>Местоположение: Тверская область, Фировский муниципальный район, Великооктябрьское с/п., п. Сосновка, ул. Школьная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</w:t>
                      </w:r>
                      <w:r>
                        <w:rPr>
                          <w:sz w:val="16"/>
                          <w:szCs w:val="16"/>
                        </w:rPr>
                        <w:t>( 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</w:rPr>
                        <w:t xml:space="preserve">о проведении аукциона, </w:t>
                      </w:r>
                      <w:r>
                        <w:rPr/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7"/>
                          <w:w w:val="89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</w:t>
                      </w:r>
                      <w:r>
                        <w:rPr>
                          <w:color w:val="000000"/>
                          <w:spacing w:val="-2"/>
                          <w:w w:val="89"/>
                        </w:rPr>
                        <w:t>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7"/>
                          <w:w w:val="89"/>
                        </w:rPr>
                      </w:pPr>
                      <w:r>
                        <w:rPr>
                          <w:color w:val="000000"/>
                          <w:spacing w:val="7"/>
                          <w:w w:val="8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  <w:r>
      <w:rPr/>
      <w:t>7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3-13T11:13:00Z</cp:lastPrinted>
  <dcterms:modified xsi:type="dcterms:W3CDTF">2022-07-20T08:28:00Z</dcterms:modified>
  <cp:revision>53</cp:revision>
  <dc:subject/>
  <dc:title> </dc:title>
</cp:coreProperties>
</file>