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распоряжением Администрации 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 17.08.2022  № 255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                                                                        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                       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9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</w:t>
                      </w:r>
                    </w:p>
                    <w:p>
                      <w:pPr>
                        <w:pStyle w:val="Style19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распоряжением Администрации 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 17.08.2022  № 255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                                                                        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                       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 Муниципального образования Фировский район Тверской обла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00101:44, общей площадью 1122,8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right="45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стоположение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., д. Кам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 Муниципального образования Фировский район Тверской области,</w:t>
                      </w:r>
                      <w:r>
                        <w:rPr>
                          <w:i/>
                        </w:rPr>
                        <w:t xml:space="preserve"> с кадастровым номером 69:36:0100101:44, общей площадью 1122,8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right="45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естоположение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., д. Камен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1276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2-08-18T11:14:00Z</cp:lastPrinted>
  <dcterms:modified xsi:type="dcterms:W3CDTF">2022-08-19T13:45:00Z</dcterms:modified>
  <cp:revision>59</cp:revision>
  <dc:subject/>
  <dc:title> </dc:title>
</cp:coreProperties>
</file>