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56515</wp:posOffset>
                </wp:positionV>
                <wp:extent cx="5105400" cy="665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65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07.10.2022 № 30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_________________20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___ Мин. _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 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22____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23.7pt;mso-wrap-distance-left:9.05pt;mso-wrap-distance-right:9.05pt;mso-wrap-distance-top:0pt;mso-wrap-distance-bottom:0pt;margin-top:-4.4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lef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07.10.2022 № 30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.П.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_________________2022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Час. ___ Мин. _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 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22____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59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9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н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о заключения договора аренды следующего земельного участка сроком на 10 лет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00015:1461, общей площадью 23000 кв. м., с разрешенным использованием: для  сельскохозяйственного производ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Местоположение земельного участка: Тверская область, Фировский район, Великооктябрьское с/п., в районе д. Лядины.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01" w:right="0" w:firstLine="4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9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на </w:t>
                      </w:r>
                      <w:r>
                        <w:rPr>
                          <w:sz w:val="22"/>
                          <w:szCs w:val="22"/>
                        </w:rPr>
                        <w:t>право заключения договора аренды следующего земельного участка сроком на 10 лет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000015:1461, общей площадью 23000 кв. м., с разрешенным использованием: для  сельскохозяйственного производств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Местоположение земельного участка: Тверская область, Фировский район, Великооктябрьское с/п., в районе д. Лядины.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1001" w:right="0" w:firstLine="4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Admin</cp:lastModifiedBy>
  <cp:lastPrinted>2022-10-06T15:00:00Z</cp:lastPrinted>
  <dcterms:modified xsi:type="dcterms:W3CDTF">2022-10-10T13:05:00Z</dcterms:modified>
  <cp:revision>100</cp:revision>
  <dc:subject/>
  <dc:title> </dc:title>
</cp:coreProperties>
</file>