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12954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9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25.02.2022 № 52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b/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_____                    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______» ______________________20____ 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ас. ___ Мин. ______ «____» ________________ 20____ г.    № 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0.2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9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9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От 25.02.2022 № 52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b/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color w:val="000000"/>
                          <w:spacing w:val="-1"/>
                          <w:w w:val="89"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_____                    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______» ______________________20____ 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Час. ___ Мин. ______ «____» ________________ 20____ г.    № ___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7747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283" w:after="0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63" w:after="0"/>
                              <w:ind w:left="1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2"/>
                                <w:szCs w:val="22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uto" w:line="480"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     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 xml:space="preserve">                                                                                     </w:t>
                            </w: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tabs>
                                <w:tab w:val="clear" w:pos="708"/>
                                <w:tab w:val="left" w:pos="709" w:leader="none"/>
                              </w:tabs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рава заключения договора аренды следующего земельного участка сроком на 20 ле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 до разграничения земель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69:36:0160301:208</w:t>
                            </w:r>
                            <w:r>
                              <w:rPr>
                                <w:i/>
                              </w:rPr>
                              <w:t>, общей площадью 1492 кв. м., с разрешенным использованием: для индивидуального жилищного строительства.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</w:r>
                            <w:r>
                              <w:rPr>
                                <w:i/>
                                <w:sz w:val="20"/>
                              </w:rPr>
                              <w:t>Адрес</w:t>
                            </w:r>
                            <w:r>
                              <w:rPr>
                                <w:i/>
                              </w:rPr>
                              <w:t xml:space="preserve"> (</w:t>
                            </w:r>
                            <w:r>
                              <w:rPr>
                                <w:i/>
                                <w:sz w:val="20"/>
                              </w:rPr>
                              <w:t xml:space="preserve">местоположение):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Тверская область, Фировский муниципальный район, Великооктябрьское с/п., д. Альпаково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TextBody"/>
                              <w:tabs>
                                <w:tab w:val="clear" w:pos="708"/>
                                <w:tab w:val="left" w:pos="0" w:leader="none"/>
                              </w:tabs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 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  <w:t xml:space="preserve">соблюдать условия аукциона, содержащиеся в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</w:rPr>
                              <w:t xml:space="preserve">о проведении аукциона, </w:t>
                            </w:r>
                            <w:r>
                              <w:rPr/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2) 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случае признания победителем аукциона заключить договор аренды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7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7"/>
                                <w:w w:val="89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6.1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spacing w:before="283" w:after="0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spacing w:before="163" w:after="0"/>
                        <w:ind w:left="10" w:hanging="0"/>
                        <w:jc w:val="cente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2"/>
                          <w:szCs w:val="22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uto" w:line="480"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     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 xml:space="preserve">                                                                                     </w:t>
                      </w: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tabs>
                          <w:tab w:val="clear" w:pos="708"/>
                          <w:tab w:val="left" w:pos="709" w:leader="none"/>
                        </w:tabs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права заключения договора аренды следующего земельного участка сроком на 20 лет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 до разграничения земель,</w:t>
                      </w:r>
                      <w:r>
                        <w:rPr>
                          <w:i/>
                        </w:rPr>
                        <w:t xml:space="preserve"> с кадастровым номером </w:t>
                      </w:r>
                      <w:r>
                        <w:rPr>
                          <w:i/>
                          <w:color w:val="000000"/>
                        </w:rPr>
                        <w:t>69:36:0160301:208</w:t>
                      </w:r>
                      <w:r>
                        <w:rPr>
                          <w:i/>
                        </w:rPr>
                        <w:t>, общей площадью 1492 кв. м., с разрешенным использованием: для индивидуального жилищного строительства.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</w:r>
                      <w:r>
                        <w:rPr>
                          <w:i/>
                          <w:sz w:val="20"/>
                        </w:rPr>
                        <w:t>Адрес</w:t>
                      </w:r>
                      <w:r>
                        <w:rPr>
                          <w:i/>
                        </w:rPr>
                        <w:t xml:space="preserve"> (</w:t>
                      </w:r>
                      <w:r>
                        <w:rPr>
                          <w:i/>
                          <w:sz w:val="20"/>
                        </w:rPr>
                        <w:t xml:space="preserve">местоположение): </w:t>
                      </w:r>
                      <w:r>
                        <w:rPr>
                          <w:i/>
                          <w:sz w:val="22"/>
                          <w:szCs w:val="22"/>
                        </w:rPr>
                        <w:t>Тверская область, Фировский муниципальный район, Великооктябрьское с/п., д. Альпаково</w:t>
                      </w:r>
                      <w:r>
                        <w:rPr>
                          <w:sz w:val="16"/>
                          <w:szCs w:val="16"/>
                        </w:rPr>
                        <w:t xml:space="preserve">   </w:t>
                      </w:r>
                    </w:p>
                    <w:p>
                      <w:pPr>
                        <w:pStyle w:val="TextBody"/>
                        <w:tabs>
                          <w:tab w:val="clear" w:pos="708"/>
                          <w:tab w:val="left" w:pos="0" w:leader="none"/>
                        </w:tabs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              </w:t>
                      </w:r>
                      <w:r>
                        <w:rPr>
                          <w:sz w:val="16"/>
                          <w:szCs w:val="16"/>
                        </w:rPr>
                        <w:t>( 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</w:rPr>
                        <w:t xml:space="preserve">соблюдать условия аукциона, содержащиеся в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</w:rPr>
                        <w:t xml:space="preserve">о проведении аукциона, </w:t>
                      </w:r>
                      <w:r>
                        <w:rPr/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2) </w:t>
                      </w:r>
                      <w:r>
                        <w:rPr>
                          <w:color w:val="000000"/>
                          <w:spacing w:val="-2"/>
                          <w:w w:val="89"/>
                        </w:rPr>
                        <w:t>в случае признания победителем аукциона заключить договор аренды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7"/>
                          <w:w w:val="89"/>
                        </w:rPr>
                      </w:pPr>
                      <w:r>
                        <w:rPr>
                          <w:color w:val="000000"/>
                          <w:spacing w:val="7"/>
                          <w:w w:val="89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720" w:right="720" w:gutter="0" w:header="709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</w:t>
    </w:r>
    <w:r>
      <w:rPr/>
      <w:t>7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3-13T11:13:00Z</cp:lastPrinted>
  <dcterms:modified xsi:type="dcterms:W3CDTF">2022-02-28T14:49:00Z</dcterms:modified>
  <cp:revision>58</cp:revision>
  <dc:subject/>
  <dc:title> </dc:title>
</cp:coreProperties>
</file>