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17.08.2022  № 2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муниципаль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100101: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2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>1.1.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00101:44, общей площадью 1022,8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объекта недвижимости, прилагаемой к настоящему Договору и являющейся его неотъемлемой частью (Приложение  1)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положение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., д. Каменка.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собственн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Фировский район Тверской области 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 Обременения земельного участка и ограничения его использования:</w:t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гласно раздела 1 (лист 2-3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писки из Единого государственного реестра недвижимости об объекте недвижимости </w:t>
      </w:r>
      <w:r>
        <w:rPr>
          <w:rFonts w:cs="Times New Roman" w:ascii="Times New Roman" w:hAnsi="Times New Roman"/>
          <w:sz w:val="24"/>
          <w:szCs w:val="24"/>
          <w:u w:val="single"/>
        </w:rPr>
        <w:t>являющейся неотъемлемой частью договор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15 календарных дней с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нач. счет 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 40102810545370000029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К 012809106; ОКТМО 286574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6. </w:t>
      </w:r>
      <w:r>
        <w:rPr>
          <w:rFonts w:cs="Times New Roman" w:ascii="Times New Roman" w:hAnsi="Times New Roman"/>
          <w:sz w:val="28"/>
          <w:szCs w:val="28"/>
        </w:rPr>
        <w:t>Настоящий Договор составлен в трех экземплярах, имеющих одинаковую юридическую силу, один из которых в электронном виде, хранится в Управлении Федеральной службы государственной регистрации, кадастра и картографии по Тверской области, и по экземпляру, в бумажном носителе,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урова Елена Владимировна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2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2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«____» ____________ 2022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, именуемый в дальнейшем "Покупатель", совместно именуемые "Стороны", в соответствии с протоколом от «__»_________2022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земельный участок общей из земель населенных пунктов, с кадастровым номером 69:36:0100101:44, общей площадью 1022,8 кв. м., с разрешенным использованием: для индивидуального жилищного строительства, в границах, указанных в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sz w:val="26"/>
          <w:szCs w:val="26"/>
        </w:rPr>
        <w:t xml:space="preserve">, прилагаемой к вышеназванному Договору (далее – </w:t>
      </w:r>
      <w:r>
        <w:rPr>
          <w:rFonts w:cs="Times New Roman" w:ascii="Times New Roman" w:hAnsi="Times New Roman"/>
          <w:sz w:val="27"/>
          <w:szCs w:val="27"/>
        </w:rPr>
        <w:t>Участок).</w:t>
      </w:r>
    </w:p>
    <w:p>
      <w:pPr>
        <w:pStyle w:val="TextBodyIndent"/>
        <w:ind w:right="45" w:firstLine="708"/>
        <w:rPr>
          <w:sz w:val="27"/>
          <w:szCs w:val="27"/>
        </w:rPr>
      </w:pPr>
      <w:r>
        <w:rPr>
          <w:sz w:val="27"/>
          <w:szCs w:val="27"/>
        </w:rPr>
        <w:t>Местоположение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., д. Кам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ередаточный акт составлен </w:t>
      </w:r>
      <w:r>
        <w:rPr>
          <w:rFonts w:cs="Times New Roman" w:ascii="Times New Roman" w:hAnsi="Times New Roman"/>
          <w:sz w:val="27"/>
          <w:szCs w:val="27"/>
        </w:rPr>
        <w:t>в трех экземплярах, имеющих одинаковую юридическую силу, один из которых в электронном виде, хранится в Управлении Федеральной службы государственной регистрации, кадастра и картографии по Тверской области, и по экземпляру, в бумажном носителе,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дурова Елена Владимировна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__________ 2022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купатель: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_ 2022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567" w:top="623" w:footer="0" w:bottom="1134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0-11-11T14:13:00Z</cp:lastPrinted>
  <dcterms:modified xsi:type="dcterms:W3CDTF">2022-08-19T13:45:00Z</dcterms:modified>
  <cp:revision>104</cp:revision>
  <dc:subject/>
  <dc:title> </dc:title>
</cp:coreProperties>
</file>