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От 11.11.2019 № 299            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От 11.11.2019 № 299             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_____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01101:138, общей площадью 5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Российская Федерация, Тверская область, Фировский район, Рождественское с/п., д. Кузнецово, около д.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01101:138, общей площадью 5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Российская Федерация, Тверская область, Фировский район, Рождественское с/п., д. Кузнецово, около д.3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9-02-11T11:20:00Z</cp:lastPrinted>
  <dcterms:modified xsi:type="dcterms:W3CDTF">2019-11-14T11:25:00Z</dcterms:modified>
  <cp:revision>67</cp:revision>
  <dc:subject/>
  <dc:title> </dc:title>
</cp:coreProperties>
</file>