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>Утвержден  распоряжение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Администрации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Фиров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т 11.11.2019 № 299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ЕКТ ДОГОВО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упли-продажи земельного участка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ходящегося в государственной собственности, заключаемого по результатам аукци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38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42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Номер договора)</w:t>
      </w:r>
    </w:p>
    <w:tbl>
      <w:tblPr>
        <w:tblW w:w="3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 </w:t>
      </w:r>
      <w:r>
        <w:rPr/>
        <w:t>(Число) (Месяц) (Год)</w:t>
      </w:r>
    </w:p>
    <w:tbl>
      <w:tblPr>
        <w:tblW w:w="3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:36:0101101:138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Кадастровый №)</w:t>
      </w:r>
    </w:p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Фирово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54" w:leader="underscore"/>
          <w:tab w:val="left" w:pos="6379" w:leader="none"/>
        </w:tabs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Администрация Фировского района Тверской области (далее – Администрация), именуемая в дальнейшем «Продавец», в лице и.о. Главы Фировского района Самодуровой Елены Владимировны, действующего на основании Устава, с одной стороны, и _______________________________, именуемый в дальнейшем "Покупатель", совместно именуемые "Стороны", в соответствии с протоколом от «__»_______2019, заключили  настоящий Договор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ConsPlusNonformat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TextBodyIndent"/>
        <w:ind w:right="45" w:hanging="0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1.1. Продавец обязуется передать, а Покупатель обязуется оплатить и принять в собственность земельный участок (далее – Участок), из земель населенных пунктов, с кадастровым номером 69:36:0101101:138, общей площадью 500 кв. м., с разрешенным использованием: для ведения личного подсобного хозяйства,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</w:t>
      </w:r>
      <w:r>
        <w:rPr>
          <w:color w:val="FF0000"/>
          <w:szCs w:val="24"/>
        </w:rPr>
        <w:t xml:space="preserve"> </w:t>
      </w:r>
      <w:r>
        <w:rPr>
          <w:szCs w:val="24"/>
        </w:rPr>
        <w:t>прилагаемой к настоящему Договору и являющейся его неотъемлемой частью (Приложение 1).</w:t>
      </w:r>
    </w:p>
    <w:p>
      <w:pPr>
        <w:pStyle w:val="TextBodyIndent"/>
        <w:ind w:right="45" w:hanging="0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 xml:space="preserve">Местоположение земельного участка установлено относительно ориентира, расположенного в границах участка. Почтовый адрес ориентира: Российская Федерация, Тверская область, Фировский район, Рождественское с/п., д. Кузнецово, около д.3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1.2. Участок, находится в государственной собственности до разграничения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(указать реквизиты правоподтверждающего документа)</w:t>
      </w:r>
    </w:p>
    <w:p>
      <w:pPr>
        <w:pStyle w:val="ConsPlusNonformat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 Земельный участок никому не продан, не обещан в дар, не заложен, в споре и под  арестом  не  состоит,  свободен  от  прав третьих лиц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.4. Обременения  земельного   участка   и   ограничения   его   использования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нет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2. Цена Договора и порядок расчетов</w:t>
      </w:r>
      <w:bookmarkStart w:id="0" w:name="Par38"/>
      <w:bookmarkEnd w:id="0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 Стоимость приобретаемого Покупателем Земельного участка составляет ____________ (_______________) рублей. Указанная цена установлена </w:t>
      </w:r>
      <w:r>
        <w:rPr>
          <w:rFonts w:cs="Times New Roman" w:ascii="Times New Roman" w:hAnsi="Times New Roman"/>
          <w:sz w:val="24"/>
          <w:szCs w:val="24"/>
        </w:rPr>
        <w:t>в соответствии с протоколом о результатах аукциона от 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вляется окончательной и изменению не подлежи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 Оплата стоимости Земельного участка производится Покупателем в следующем порядк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2.1. Сумма задатка в размере _________ (________) рублей, перечисленного Покупателем для участия в торгах, засчитывается в счет оплаты стоимости Земельного    участка.   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2.2. Оставшуюся часть стоимости Земельного участка в размере __________ (_________) рублей Покупатель</w:t>
      </w:r>
      <w:r>
        <w:rPr>
          <w:rFonts w:cs="Times New Roman" w:ascii="Times New Roman" w:hAnsi="Times New Roman"/>
          <w:sz w:val="24"/>
          <w:szCs w:val="24"/>
        </w:rPr>
        <w:t xml:space="preserve"> перечисляет в течение пятнадцати календарных дней с  момента подписания настоящего Договора в порядке, установленном законодательством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следующий счет: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0101810600000010005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нк получателя: ОТДЕЛЕНИЕ ТВЕРЬ, г. Тверь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атель: Управление Федерального казначейства по Тверской области  (КУМС и ЗО)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Н/КПП 6945002273/ 69450100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ТМО 28657410/ БИК 04280900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БК 002 114 06 013 05 0000 43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 Обязательства Покупателя по оплате стоимости участка считаются исполненными надлежащим образом в момент поступления денежных средств, указанных в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одпункте 2.2.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го Договора, в полном объеме на счет, что подтверждается выпиской из лицевого счета администратора дохода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Переход права собственности и передача земельного участ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 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т. 55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ражданского кодекса Российской Федерации Покупатель приобретает право собственности на Участок после государственной регистрации перехода права собственност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 Передача Участка осуществляется по передаточному акту, который подписывается Сторонами в течение 3 (трех) рабочих дней со дня оплаты Покупателем суммы, указанной в </w:t>
      </w:r>
      <w:hyperlink w:anchor="Par38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одпункте 2.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Договора, и является неотъемлемой частью настоящего Договора (Приложение 2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Обязанности Сторо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 Продавец обязуется предоставить Покупателю сведения, необходимые для исполнения условий, установленных Договор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купатель обязу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 Оплатить цену Участка в сроки и в порядке, установленном Договором, и принять Участок, указанный в подпункте 1.1. настоящего Догово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 Выполнять требования, вытекающие из установленных настоящим Договором и правовых актов, принятых в соответствии с законодательством Российской Федерации об ограничении использования Участка и установленных публичных сервиту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3. За свой счет, в течение 30 дней, обеспечить государственную регистрацию права собственности на Участок и представить экземпляр Договора Продавцу в двухнедельный срок после осуществления государственной регистрации пра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4. Предоставлять информацию о состоянии Участка по запросам соответствующих органов государственной власти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Ответственность Сторон и порядок разрешения споров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Стороны несут ответственность за неисполнение или ненадлежащее исполнение условий Договора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2. Споры, связанные с исполнением настоящего Договора, рассматриваются в судеб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1. Настоящий договор вступает в силу с момента его подписания обеими Сторон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2. Изменения и дополнения к настоящему Договору оформляются письменно дополнительными соглашениями и являются неотъемлемыми частями настоящего Догово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3. В случае изменения юридических адресов и банковских реквизитов Стороны обязаны сообщать об этом друг другу в течение 3 рабочих дн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4. Неотъемлемой частью настоящего Договора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копия протокол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 выписка из </w:t>
      </w:r>
      <w:r>
        <w:rPr>
          <w:rFonts w:cs="Times New Roman" w:ascii="Times New Roman" w:hAnsi="Times New Roman"/>
          <w:sz w:val="24"/>
          <w:szCs w:val="24"/>
        </w:rPr>
        <w:t>Единого государственного реестра недвижимости об основных характеристиках и зарегистрированных правах на объект недвижимост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ередаточный </w:t>
      </w:r>
      <w:hyperlink w:anchor="Par91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ак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5. Взаимоотношения сторон, не предусмотренные настоящим Договором, регулируются законодательством Российской Федерации и правовыми актами Тверской области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6. Настоящий Договор составлен в трех экземплярах, имеющих одинаковую юридическую силу, один из которых хранится в Управлении</w:t>
      </w:r>
      <w:r>
        <w:rPr>
          <w:rFonts w:cs="Times New Roman" w:ascii="Times New Roman" w:hAnsi="Times New Roman"/>
          <w:sz w:val="24"/>
          <w:szCs w:val="24"/>
        </w:rPr>
        <w:t xml:space="preserve"> Федеральной службы государственной регистрации, кадастра и картографии по Тверской области, и по экземпляру для каждой из Сторо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 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давец: </w:t>
      </w: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я Фировского района Тве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Юридический адрес: Тверская область, Фировский район, п. Фирово, ул. Советская, д. 2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Н 694500259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купатель: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. Подписи Сторо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давец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.о. Главы Фиро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модурова Елена Владимиров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____ »_______________ 2019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купатель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946" w:leader="none"/>
        </w:tabs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____ »_______________ 2019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______________________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bookmarkStart w:id="1" w:name="Par91"/>
      <w:bookmarkStart w:id="2" w:name="Par91"/>
      <w:bookmarkEnd w:id="2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даточный а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 Договору купли-продажи земельного участка, находящегос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 государственной собственности, заключаемого по результатам аукцио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. Фирово                                                                                                      "____" ________ 2019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Администрация Фировского района Тверской области (далее – Администрация), именуемая в дальнейшем «Продавец», в лице и.о. Главы Фировского района Самодурова Елена Владимировна, действующего на основании Устава, с одной стороны, и _______________________________, именуемый в дальнейшем "Покупатель", совместно именуемые "Стороны", в соответствии с протоколом от «__»_______2019, заключили  настоящий акт о нижеследующем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1. В соответствии с Договором купли-продажи земельного участка, </w:t>
      </w:r>
      <w:r>
        <w:rPr>
          <w:rFonts w:cs="Times New Roman" w:ascii="Times New Roman" w:hAnsi="Times New Roman"/>
          <w:sz w:val="24"/>
          <w:szCs w:val="24"/>
          <w:lang w:eastAsia="ru-RU"/>
        </w:rPr>
        <w:t>находящего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государственной собственности, заключаемого по результатам аукциона </w:t>
      </w:r>
      <w:r>
        <w:rPr>
          <w:rFonts w:cs="Times New Roman" w:ascii="Times New Roman" w:hAnsi="Times New Roman"/>
          <w:sz w:val="24"/>
          <w:szCs w:val="24"/>
        </w:rPr>
        <w:t>от _____________года Продавец передал, а Покупатель принял в собственность земельный  участок  из  земель  населенных  пунктов,  с  кадастровым  69:36:0101101:138,  общ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адью 500 кв. м., с разрешенным использованием: для ведения личного подсобного хозяйства,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 прилагаемой к вышеназванному Договору (далее – Участок).</w:t>
      </w:r>
    </w:p>
    <w:p>
      <w:pPr>
        <w:pStyle w:val="TextBodyIndent"/>
        <w:tabs>
          <w:tab w:val="clear" w:pos="708"/>
          <w:tab w:val="left" w:pos="709" w:leader="none"/>
        </w:tabs>
        <w:ind w:right="45" w:hanging="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 xml:space="preserve">Местоположение земельного участка установлено относительно ориентира, расположенного в границах участка. Почтовый адрес ориентира: Российская Федерация, Тверская область, Фировский район, Рождественское с/п., д. Кузнецово, около д.3.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2. Претензий у Покупателя к Продавцу по передаваемому земельному участку не имеется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3. Настоящим актом каждая из сторон по договору подтверждает, что обязательства Сторон выполнены, оплата произведена полностью, у Сторон нет друг к другу претензий по существу договора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4. Уклонение одной из Сторон от подписания настоящего акта расценивается, как   отказ  Продавца от исполнения обязанности передать Земельный участок, а Покупателя - обязанности принять его (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. 55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ажданского кодекса Российской Федерации)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5. Настоящий передаточный акт составлен в трех экземплярах, один экземпляр  хранится в Управлении Федеральной службы государственной регистрации, кадастра и картографии по Тверской области, по одному экземпляру у Продавца и Покупател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: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.о. Главы Фиро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модурова Елена Владимировна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tabs>
          <w:tab w:val="clear" w:pos="708"/>
          <w:tab w:val="left" w:pos="694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 »_______________ 2019                                                                ______________________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купатель: 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tabs>
          <w:tab w:val="clear" w:pos="708"/>
          <w:tab w:val="left" w:pos="6804" w:leader="none"/>
          <w:tab w:val="left" w:pos="6946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 xml:space="preserve">«____ »_______________ 2019                                                                ______________________                        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sectPr>
      <w:type w:val="nextPage"/>
      <w:pgSz w:w="11906" w:h="1682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right="43"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1763CF386067CD1F4875509CA86E883AF212F401AB34AC150150B845BB0EBEC68E4AB7355F6657C24329p96EM" TargetMode="External"/><Relationship Id="rId3" Type="http://schemas.openxmlformats.org/officeDocument/2006/relationships/hyperlink" Target="consultantplus://offline/ref=505FF80CD7416FADE935AB4B7995AC5ED5C1B64FBAAC0B43ACB5E9FE8F2BE34D7FA5EE34CD565C6BjCb5L" TargetMode="External"/><Relationship Id="rId4" Type="http://schemas.openxmlformats.org/officeDocument/2006/relationships/hyperlink" Target="consultantplus://offline/ref=505FF80CD7416FADE935AB4B7995AC5ED5C1B64FBAAC0B43ACB5E9FE8F2BE34D7FA5EE34CD565C6DjCb4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4:55:00Z</dcterms:created>
  <dc:creator>Пользователь</dc:creator>
  <dc:description/>
  <cp:keywords/>
  <dc:language>en-US</dc:language>
  <cp:lastModifiedBy>ЕЛЕНА</cp:lastModifiedBy>
  <cp:lastPrinted>2019-11-12T17:17:00Z</cp:lastPrinted>
  <dcterms:modified xsi:type="dcterms:W3CDTF">2019-11-14T11:27:00Z</dcterms:modified>
  <cp:revision>51</cp:revision>
  <dc:subject/>
  <dc:title> </dc:title>
</cp:coreProperties>
</file>