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 распоряжение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От 11.11.2019 № 299-1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b/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ин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. 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_ 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 2</w:t>
                      </w:r>
                    </w:p>
                    <w:p>
                      <w:pPr>
                        <w:pStyle w:val="Style16"/>
                        <w:jc w:val="righ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 распоряжение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6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                                                                                 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От 11.11.2019 № 299-1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b/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    </w:t>
                      </w:r>
                      <w:r>
                        <w:rPr>
                          <w:sz w:val="22"/>
                          <w:szCs w:val="22"/>
                        </w:rPr>
                        <w:t>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____</w:t>
                      </w:r>
                      <w:r>
                        <w:rPr>
                          <w:sz w:val="22"/>
                          <w:szCs w:val="22"/>
                        </w:rPr>
                        <w:t>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Час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 </w:t>
                      </w:r>
                      <w:r>
                        <w:rPr>
                          <w:sz w:val="22"/>
                          <w:szCs w:val="22"/>
                        </w:rPr>
                        <w:t>Мин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. _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20_ 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sz w:val="25"/>
                                <w:szCs w:val="25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00102:3, общей площадью 1439 кв. м., с разрешенным использованием: под строительство индивидуального жилого дом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Адрес (описание местоположения): Российская Федерация, Тверская область, Фировский район, Рождественское с/п., д. Камен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»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sz w:val="25"/>
                          <w:szCs w:val="25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jc w:val="center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5"/>
                          <w:szCs w:val="25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  <w:u w:val="single"/>
                        </w:rPr>
                        <w:t xml:space="preserve">     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,</w:t>
                      </w:r>
                      <w:r>
                        <w:rPr>
                          <w:i/>
                        </w:rPr>
                        <w:t xml:space="preserve"> с кадастровым номером 69:36:0100102:3, общей площадью 1439 кв. м., с разрешенным использованием: под строительство индивидуального жилого дом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</w:rPr>
                        <w:tab/>
                        <w:t>Адрес (описание местоположения): Российская Федерация, Тверская область, Фировский район, Рождественское с/п., д. Каменк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»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19-02-11T11:20:00Z</cp:lastPrinted>
  <dcterms:modified xsi:type="dcterms:W3CDTF">2019-11-14T11:38:00Z</dcterms:modified>
  <cp:revision>65</cp:revision>
  <dc:subject/>
  <dc:title> </dc:title>
</cp:coreProperties>
</file>