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 распоряжение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11.03.2019 № 50-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од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тверждена распоряжением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11.03.2019 № 50-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од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ода</w:t>
                      </w:r>
                      <w:r>
                        <w:rPr>
                          <w:sz w:val="22"/>
                          <w:szCs w:val="22"/>
                        </w:rPr>
                        <w:t xml:space="preserve">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«Заявка на участие в аукцион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(й)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_______________, общей площадью _________ кв. м., с разрешенным использованием: ______________________________________________________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 д. Коноково, участок расположен__________________________________________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 xml:space="preserve">«Заявка на участие в аукционе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(й)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_______________, общей площадью _________ кв. м., с разрешенным использованием: ______________________________________________________ 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 д. Коноково, участок расположен__________________________________________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8-10-26T10:11:00Z</cp:lastPrinted>
  <dcterms:modified xsi:type="dcterms:W3CDTF">2019-03-27T06:56:00Z</dcterms:modified>
  <cp:revision>63</cp:revision>
  <dc:subject/>
  <dc:title> </dc:title>
</cp:coreProperties>
</file>