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2.12.2019 №333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»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12.12.2019 №333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»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3 год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40501:152, общей площадью 14000 кв. м., с разрешенным использованием: производственная деятель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szCs w:val="24"/>
                              </w:rPr>
                              <w:t xml:space="preserve">Адрес (описание местоположения):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Тверская область, Фировский район, Великооктябрьское с/п</w:t>
                            </w:r>
                            <w:r>
                              <w:rPr>
                                <w:i/>
                              </w:rPr>
                              <w:t xml:space="preserve">, д.Сонк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3 год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40501:152, общей площадью 14000 кв. м., с разрешенным использованием: производственная деятельность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szCs w:val="24"/>
                        </w:rPr>
                        <w:t xml:space="preserve">Адрес (описание местоположения): </w:t>
                      </w:r>
                      <w:r>
                        <w:rPr>
                          <w:i/>
                          <w:szCs w:val="24"/>
                        </w:rPr>
                        <w:t>Тверская область, Фировский район, Великооктябрьское с/п</w:t>
                      </w:r>
                      <w:r>
                        <w:rPr>
                          <w:i/>
                        </w:rPr>
                        <w:t xml:space="preserve">, д.Сонка. 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4-27T12:33:00Z</cp:lastPrinted>
  <dcterms:modified xsi:type="dcterms:W3CDTF">2018-12-13T11:24:00Z</dcterms:modified>
  <cp:revision>45</cp:revision>
  <dc:subject/>
  <dc:title> </dc:title>
</cp:coreProperties>
</file>