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11.11.2018 № 33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От 11.11.2018 № 331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jc w:val="center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32102:96, общей площадью 673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р-н Фировский,  с/п Фировское, д. Кострубле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jc w:val="center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32102:96, общей площадью 673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р-н Фировский,  с/п Фировское, д. Кострубле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5-04T11:46:00Z</cp:lastPrinted>
  <dcterms:modified xsi:type="dcterms:W3CDTF">2018-12-13T08:17:00Z</dcterms:modified>
  <cp:revision>60</cp:revision>
  <dc:subject/>
  <dc:title> </dc:title>
</cp:coreProperties>
</file>