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4.07.2019 № 217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    «__»_________________2019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9____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Утверждена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4.07.2019 № 217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     «__»_________________2019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9____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20801:197, общей площадью 1285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Фировское с/п</w:t>
                            </w:r>
                            <w:r>
                              <w:rPr>
                                <w:i/>
                              </w:rPr>
                              <w:t xml:space="preserve">, д. Гребенево, около д. 11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20801:197, общей площадью 1285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Фировское с/п</w:t>
                      </w:r>
                      <w:r>
                        <w:rPr>
                          <w:i/>
                        </w:rPr>
                        <w:t xml:space="preserve">, д. Гребенево, около д. 11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7-24T12:27:00Z</cp:lastPrinted>
  <dcterms:modified xsi:type="dcterms:W3CDTF">2019-07-24T14:12:00Z</dcterms:modified>
  <cp:revision>52</cp:revision>
  <dc:subject/>
  <dc:title> </dc:title>
</cp:coreProperties>
</file>