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11.02.2019 № 30-1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11.02.2019 № 30-1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0901:298, общей площадью 685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Рождественское с/., п. Граничный, д. 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10901:298, общей площадью 685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Рождественское с/., п. Граничный, д. 3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22T15:42:00Z</cp:lastPrinted>
  <dcterms:modified xsi:type="dcterms:W3CDTF">2019-02-20T11:53:00Z</dcterms:modified>
  <cp:revision>55</cp:revision>
  <dc:subject/>
  <dc:title> </dc:title>
</cp:coreProperties>
</file>