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10.10.2019 № 272-2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10.10.2019 № 272-2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0501:167, общей площадью 2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Российская Федерация, Тверская область, Фировский район, Рождественское с/п., д. Яхно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0501:167, общей площадью 2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Российская Федерация, Тверская область, Фировский район, Рождественское с/п., д. Яхно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2-11T11:20:00Z</cp:lastPrinted>
  <dcterms:modified xsi:type="dcterms:W3CDTF">2019-10-18T06:37:00Z</dcterms:modified>
  <cp:revision>67</cp:revision>
  <dc:subject/>
  <dc:title> </dc:title>
</cp:coreProperties>
</file>