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09.01.2019 № 2    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     _  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br/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09.01.2019 № 2    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     _  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   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br/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с кадастровым номером 69:36:0000013:2030, общей площадью 1047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Адрес (описание местоположения): Тверская область, Фировский район,  Фировское г/п, пгт Фирово, ул.Заречная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pacing w:val="9"/>
                          <w:w w:val="89"/>
                          <w:sz w:val="22"/>
                          <w:szCs w:val="22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 с кадастровым номером 69:36:0000013:2030, общей площадью 1047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Адрес (описание местоположения): Тверская область, Фировский район,  Фировское г/п, пгт Фирово, ул.Заречная.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22T15:42:00Z</cp:lastPrinted>
  <dcterms:modified xsi:type="dcterms:W3CDTF">2019-01-10T06:30:00Z</dcterms:modified>
  <cp:revision>54</cp:revision>
  <dc:subject/>
  <dc:title> </dc:title>
</cp:coreProperties>
</file>