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13.08.2019 № 230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      «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201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Мин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_ 2019    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Style16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От 13.08.2019 № 230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.П.       «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</w:t>
                      </w:r>
                      <w:r>
                        <w:rPr>
                          <w:sz w:val="22"/>
                          <w:szCs w:val="22"/>
                        </w:rPr>
                        <w:t>_________2019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 </w:t>
                      </w:r>
                      <w:r>
                        <w:rPr>
                          <w:sz w:val="22"/>
                          <w:szCs w:val="22"/>
                        </w:rPr>
                        <w:t xml:space="preserve">Мин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_ 2019    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right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« 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_» ____________ 201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ва заключения договора аренды следующего земельного участка сроком на 3 год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муниципаль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090115:70, общей площадью 75000 кв. м., с разрешенным использованием: производственная деятельнос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</w:r>
                            <w:r>
                              <w:rPr>
                                <w:szCs w:val="24"/>
                              </w:rPr>
                              <w:t xml:space="preserve">Адрес (описание местоположения): </w:t>
                            </w:r>
                            <w:r>
                              <w:rPr>
                                <w:i/>
                                <w:szCs w:val="24"/>
                              </w:rPr>
                              <w:t>Тверская область, Фировский район, Великооктябрьское г/п., пгт Великооктябрьск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условия аукциона, содержащиеся в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аренды земельного участка.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right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 xml:space="preserve">                                    </w:t>
                      </w: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« 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_» ____________ 2019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права заключения договора аренды следующего земельного участка сроком на 3 год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муниципаль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090115:70, общей площадью 75000 кв. м., с разрешенным использованием: производственная деятельность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</w:r>
                      <w:r>
                        <w:rPr>
                          <w:szCs w:val="24"/>
                        </w:rPr>
                        <w:t xml:space="preserve">Адрес (описание местоположения): </w:t>
                      </w:r>
                      <w:r>
                        <w:rPr>
                          <w:i/>
                          <w:szCs w:val="24"/>
                        </w:rPr>
                        <w:t>Тверская область, Фировский район, Великооктябрьское г/п., пгт Великооктябрьский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условия аукциона, содержащиеся в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аренды земельного участка.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9-08-13T11:01:00Z</cp:lastPrinted>
  <dcterms:modified xsi:type="dcterms:W3CDTF">2019-08-15T07:02:00Z</dcterms:modified>
  <cp:revision>53</cp:revision>
  <dc:subject/>
  <dc:title> </dc:title>
</cp:coreProperties>
</file>