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3.08.2019 №230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    «____»_________________2019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9____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Утверждена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3.08.2019 №230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     «____»_________________2019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9____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20701:91, общей площадью 15 кв. м., с разрешенным использованием: для установки лодочного гараж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район, Фировское с/п.</w:t>
                            </w:r>
                            <w:r>
                              <w:rPr>
                                <w:i/>
                              </w:rPr>
                              <w:t xml:space="preserve">, д. Плосково, д. 2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20701:91, общей площадью 15 кв. м., с разрешенным использованием: для установки лодочного гараж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район, Фировское с/п.</w:t>
                      </w:r>
                      <w:r>
                        <w:rPr>
                          <w:i/>
                        </w:rPr>
                        <w:t xml:space="preserve">, д. Плосково, д. 2.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8-12T15:02:00Z</cp:lastPrinted>
  <dcterms:modified xsi:type="dcterms:W3CDTF">2019-08-15T08:19:00Z</dcterms:modified>
  <cp:revision>64</cp:revision>
  <dc:subject/>
  <dc:title> </dc:title>
</cp:coreProperties>
</file>