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10.09.2019 № 256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    «__»_________________2019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19____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10.09.2019 № 256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М.П.     «__»_________________2019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19____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right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8"/>
                                <w:szCs w:val="28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b/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____» ____________ 2019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1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70601:236, общей площадью 16 кв. м., с разрешенным использованием: магази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szCs w:val="24"/>
                              </w:rPr>
                              <w:t xml:space="preserve">Адрес (описание местоположения): </w:t>
                            </w:r>
                            <w:r>
                              <w:rPr>
                                <w:i/>
                                <w:szCs w:val="24"/>
                              </w:rPr>
                              <w:t>Тверская область, Фировский район, Великооктябрьское с/п.</w:t>
                            </w:r>
                            <w:r>
                              <w:rPr>
                                <w:i/>
                              </w:rPr>
                              <w:t xml:space="preserve">, д. Старо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right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                    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8"/>
                          <w:szCs w:val="28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b/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b/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____» ____________ 2019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1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69:36:0170601:236, общей площадью 16 кв. м., с разрешенным использованием: магазины.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szCs w:val="24"/>
                        </w:rPr>
                        <w:t xml:space="preserve">Адрес (описание местоположения): </w:t>
                      </w:r>
                      <w:r>
                        <w:rPr>
                          <w:i/>
                          <w:szCs w:val="24"/>
                        </w:rPr>
                        <w:t>Тверская область, Фировский район, Великооктябрьское с/п.</w:t>
                      </w:r>
                      <w:r>
                        <w:rPr>
                          <w:i/>
                        </w:rPr>
                        <w:t xml:space="preserve">, д. Старое. 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9-09-10T10:11:00Z</cp:lastPrinted>
  <dcterms:modified xsi:type="dcterms:W3CDTF">2019-09-12T07:19:00Z</dcterms:modified>
  <cp:revision>55</cp:revision>
  <dc:subject/>
  <dc:title> </dc:title>
</cp:coreProperties>
</file>