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 распоря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11.03.2019 №  5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ена распоряж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</w:t>
                      </w:r>
                      <w:r>
                        <w:rPr/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11.03.2019 №  50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«Заявка на участие в аукцион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(й)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_________________________, общей площадью _________ кв. м., с разрешенным использованием: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 д. Коноково, участок расположен_________________________________________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«Заявка на участие в аукционе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(й)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_________________________, общей площадью _________ кв. м., с разрешенным использованием:_______________________________________________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 д. Коноково, участок расположен_________________________________________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8-10-26T10:11:00Z</cp:lastPrinted>
  <dcterms:modified xsi:type="dcterms:W3CDTF">2019-03-12T12:30:00Z</dcterms:modified>
  <cp:revision>55</cp:revision>
  <dc:subject/>
  <dc:title> </dc:title>
</cp:coreProperties>
</file>