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1.10.2019 №27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__»_________________2019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9____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01.10.2019 №270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«__»_________________2019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9____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50601:157, общей площадью 500 кв. м., с разрешенным использованием: охота и рыбал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с/п</w:t>
                            </w:r>
                            <w:r>
                              <w:rPr>
                                <w:i/>
                              </w:rPr>
                              <w:t xml:space="preserve">, д.Заречна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1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50601:157, общей площадью 500 кв. м., с разрешенным использованием: охота и рыбал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с/п</w:t>
                      </w:r>
                      <w:r>
                        <w:rPr>
                          <w:i/>
                        </w:rPr>
                        <w:t xml:space="preserve">, д.Заречная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4-27T12:33:00Z</cp:lastPrinted>
  <dcterms:modified xsi:type="dcterms:W3CDTF">2019-10-03T06:21:00Z</dcterms:modified>
  <cp:revision>55</cp:revision>
  <dc:subject/>
  <dc:title> </dc:title>
</cp:coreProperties>
</file>