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28.08.2019 №241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28.08.2019 №241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00501:167, общей площадью 20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Российская Федерация, Тверская область, Фировский район, Рождественское с/п., д. Яхно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00501:167, общей площадью 20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Российская Федерация, Тверская область, Фировский район, Рождественское с/п., д. Яхнов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2-11T11:20:00Z</cp:lastPrinted>
  <dcterms:modified xsi:type="dcterms:W3CDTF">2019-08-30T07:45:00Z</dcterms:modified>
  <cp:revision>63</cp:revision>
  <dc:subject/>
  <dc:title> </dc:title>
</cp:coreProperties>
</file>