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От 11.03.2019 № 50-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пли-продажи земельного участка, находящегося в государственной собственности, заключаемого по результатам аукци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42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Число) (Месяц) (Год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. Фирово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дминистрация Фировского района Тверской области, 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 xml:space="preserve"> в лице  Главы   Фировского района Воробьева Юрия Валентиновича,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от «__»___________2019г., заключили  настоящий Договор  о нижеследующем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right="45" w:firstLine="709"/>
        <w:rPr>
          <w:szCs w:val="24"/>
        </w:rPr>
      </w:pPr>
      <w:r>
        <w:rPr>
          <w:szCs w:val="24"/>
        </w:rPr>
        <w:t>1.1. 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,____________________ общей площадью ______ кв. м., с разрешенным использованием:___________________________,  в границах, указанных в выписке из Единого государственного реестра недвижимости об  объекте недвижимости, прилагаемой к настоящему Договору и являющейся его неотъемлемой частью (Приложение  1).</w:t>
      </w:r>
    </w:p>
    <w:p>
      <w:pPr>
        <w:pStyle w:val="TextBody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  (описание местоположения): Тверская   область,   Фировский   район,  Великооктябрьское с/п., д. Коноков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 Участок, находится в государственной собственности до разграничения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Обременения  земельного   участка   и   ограничения   его использования: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  <w:r>
        <w:rPr>
          <w:rFonts w:cs="Times New Roman" w:ascii="Times New Roman" w:hAnsi="Times New Roman"/>
          <w:sz w:val="24"/>
          <w:szCs w:val="24"/>
        </w:rPr>
        <w:t>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 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  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2.   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К 042809001</w:t>
      </w:r>
    </w:p>
    <w:p>
      <w:pPr>
        <w:pStyle w:val="ConsPlusNonformat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Н/КПП 6945002273/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МО 28657402</w:t>
      </w:r>
    </w:p>
    <w:p>
      <w:pPr>
        <w:pStyle w:val="ConsPlusNonformat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БК 002 114 06 013 05 0000 430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Обязанности Сторон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Ответственность Сторон и порядок разрешения спо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 выписка из Единого государственного реестра недвижимости об  объекте недвижим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00" w:leader="none"/>
          <w:tab w:val="right" w:pos="10066" w:leader="none"/>
        </w:tabs>
        <w:autoSpaceDE w:val="false"/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давец: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ий адрес: Тверская область, Фировский район, пгт. Фирово, ул. Советская, д. 21.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Н 694500152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купатель: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оробьев Юрий Валенти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«____ »_______________  </w:t>
      </w:r>
      <w:r>
        <w:rPr>
          <w:rFonts w:cs="Times New Roman" w:ascii="Times New Roman" w:hAnsi="Times New Roman"/>
          <w:sz w:val="24"/>
          <w:szCs w:val="24"/>
          <w:lang w:eastAsia="ru-RU"/>
        </w:rPr>
        <w:t>2019г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«____ »_______________  </w:t>
      </w:r>
      <w:r>
        <w:rPr>
          <w:rFonts w:cs="Times New Roman" w:ascii="Times New Roman" w:hAnsi="Times New Roman"/>
          <w:sz w:val="24"/>
          <w:szCs w:val="24"/>
          <w:lang w:eastAsia="ru-RU"/>
        </w:rPr>
        <w:t>2019г.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_______________________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                                                                                        «____» ____________ 2019 года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 xml:space="preserve"> в лице  Главы Фировского района Воробьева Юрия Валентиновича, действующего на основании Устава, с одной  стороны, и _________________________________, именуемый в  дальнейшем «Покупатель»,  совместно именуемые «Стороны», в соответствии с протоколом от «____»____________2019 года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ходящего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4"/>
          <w:szCs w:val="24"/>
        </w:rPr>
        <w:t xml:space="preserve"> от «____ »___________2019года  Продавец передал, а Покупатель принял в собственность   земельный  участок  общей  из земель населенных пунктов, с кадастровым  номером__________________, общей площадью_______ кв. м., с разрешенным использованием:_________________________________ , в границах, указанных в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sz w:val="24"/>
          <w:szCs w:val="24"/>
        </w:rPr>
        <w:t>, прилагаемой к вышеназванному Договору (далее – Участок).</w:t>
      </w:r>
    </w:p>
    <w:p>
      <w:pPr>
        <w:pStyle w:val="TextBody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дрес   (описание местоположения): Тверская   область,   Фировский   район,  Великооктябрьское с/п., д. Коноково, участок расположен в 1085м по направлению на восток от д. 12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.   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3. 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4.  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55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5.  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:</w:t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Фировского рай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ьев Юрий Валентинович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«____»_______________ 2019г.                                                                       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купатель: </w:t>
      </w:r>
    </w:p>
    <w:p>
      <w:pPr>
        <w:pStyle w:val="ConsPlusNonformat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«____ »______________  2019г.                                                                       _________________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2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6:43:00Z</dcterms:created>
  <dc:creator>Пользователь</dc:creator>
  <dc:description/>
  <cp:keywords/>
  <dc:language>en-US</dc:language>
  <cp:lastModifiedBy>ЕЛЕНА</cp:lastModifiedBy>
  <cp:lastPrinted>2018-10-26T10:38:00Z</cp:lastPrinted>
  <dcterms:modified xsi:type="dcterms:W3CDTF">2019-03-27T06:57:00Z</dcterms:modified>
  <cp:revision>90</cp:revision>
  <dc:subject/>
  <dc:title> </dc:title>
</cp:coreProperties>
</file>