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11.12.2018  № 3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32102:9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Фировского района Воробьева Юрия Валентиновича, 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__2019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right="45" w:firstLine="708"/>
        <w:rPr>
          <w:szCs w:val="24"/>
        </w:rPr>
      </w:pPr>
      <w:r>
        <w:rPr>
          <w:szCs w:val="24"/>
        </w:rPr>
        <w:t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32102:96, общей площадью 673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ind w:right="45" w:firstLine="851"/>
        <w:rPr>
          <w:szCs w:val="24"/>
        </w:rPr>
      </w:pP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д. Кострубле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8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____ »_______________  2019 г.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________ »_______________   2019 г.                         _______________________________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. Фирово                                                                                                "____" 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дминистрация Фировского района Тверской области (далее – Администрация), именуемая в дальнейшем  «Продавец»,  в лице Главы Фировского района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 от «__»_______2019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6"/>
          <w:szCs w:val="26"/>
        </w:rPr>
        <w:t xml:space="preserve"> от _______________ Продавец передал, а Покупатель  принял  в собственность   земельный  участок  общей  из земель населенных пунктов, с кадастровым 69:36:0132102:96, общей площадью 673 кв. м., с разрешенным  использованием: для ведения  личного подсобного хозяйства, в границах, указанных в выписке из Единого государственного реестра недвижимости об объекте недвижимости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агаемой к вышеназванному Договору (далее – Участок).</w:t>
      </w:r>
    </w:p>
    <w:p>
      <w:pPr>
        <w:pStyle w:val="TextBodyIndent"/>
        <w:ind w:right="45" w:firstLine="851"/>
        <w:rPr>
          <w:sz w:val="26"/>
          <w:szCs w:val="26"/>
        </w:rPr>
      </w:pPr>
      <w:r>
        <w:rPr>
          <w:sz w:val="26"/>
          <w:szCs w:val="26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-н, Фировское с/п,  д. Кострубле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. 5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«______ »_______________ 2019 г.                                     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«_______ »______________  2019 г.                                   _________________                                                                           </w:t>
      </w:r>
    </w:p>
    <w:sectPr>
      <w:type w:val="nextPage"/>
      <w:pgSz w:w="11906" w:h="16820"/>
      <w:pgMar w:left="1134" w:right="70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6-02T12:27:00Z</cp:lastPrinted>
  <dcterms:modified xsi:type="dcterms:W3CDTF">2018-12-13T08:32:00Z</dcterms:modified>
  <cp:revision>27</cp:revision>
  <dc:subject/>
  <dc:title> </dc:title>
</cp:coreProperties>
</file>