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11.02.2019 № 30-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упли-продажи земельного участка,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ходящегося в государственной собственности, заключаемого по результатам аукци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/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10901:29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Главы Фировского района Воробьева Юрия Валентиновича,  действующего на основании Устава, с одной  стороны, и _______________________________, именуемый в  дальнейшем "Покупатель",  совместно именуемые "Стороны", в соответствии с протоколом  от «__»_______2019, заключили  настоящий Договор 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709" w:leader="none"/>
        </w:tabs>
        <w:ind w:right="4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10901:298, общей площадью 685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Indent"/>
        <w:tabs>
          <w:tab w:val="clear" w:pos="708"/>
          <w:tab w:val="left" w:pos="709" w:leader="none"/>
        </w:tabs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., п. Граничный, д. 3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709" w:leader="none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 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К 042809001                                          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 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 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 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упатель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: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 »_______________  2019 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____ »_______________   2019 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_______________________________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    "____" ________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 в лице Главы Фировского района Воробьева Юрия Валентиновича, действующего на основании Устава, с одной  стороны, и _______________________________, именуемый в  дальнейшем "Покупатель",  совместно именуемые "Стороны", в соответствии с протоколом  от «__»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4"/>
          <w:szCs w:val="24"/>
        </w:rPr>
        <w:t xml:space="preserve"> от _________года Продавец передал, а Покупатель принял в собственность   земельный  участок из земель населенных пунктов, с кадастровым 69:36:0110901:298, общей площадью 685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бъекте недвижимости, прилагаемой к вышеназванному Договору (далее – Участок).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/п, п. Граничный, д. 3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 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 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 »_______________ 2019 г.                                  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_ »______________  2019 г.                                  __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7-03-22T09:14:00Z</cp:lastPrinted>
  <dcterms:modified xsi:type="dcterms:W3CDTF">2019-02-20T11:57:00Z</dcterms:modified>
  <cp:revision>35</cp:revision>
  <dc:subject/>
  <dc:title> </dc:title>
</cp:coreProperties>
</file>