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   распоряж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 Фир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района от 10.10.2019 № 272-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00501:1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ой Елены Владимировны, действующего на основании Устава, с одной 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00501:167, общей площадью 2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агаемой к настоящему Договору и являющейся его неотъемлемой частью (Приложение 1).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Яхново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Земельный участок никому не продан, не обещан в дар, не заложен, в споре и под 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 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течение пятнадцати календарных дней с 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20481014525000546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получателя: ОТДЕЛЕНИЕ ТВЕРЬ, г. Тверь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0/ 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 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 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 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 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выписка из </w:t>
      </w:r>
      <w:r>
        <w:rPr>
          <w:rFonts w:cs="Times New Roman" w:ascii="Times New Roman" w:hAnsi="Times New Roman"/>
          <w:sz w:val="24"/>
          <w:szCs w:val="24"/>
        </w:rPr>
        <w:t>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дурова Елена Владимиро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____ »_______________2019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 »_______________201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_____________________________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государственной собственности, заключаемого по результатам аукци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       "____" ________ 201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ой Елены Владимировны, действующего на основании Устава, с одной  стороны, и _______________________________, именуемый в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ем "Покупатель", совместно именуемые "Стороны", в соответствии с протоколом  от «__»_______2019, заключили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В  соответствии  с  Договором  купли-продажи  земельного участ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осударственной  собственности,  заключаемого по  результатам  аукциона </w:t>
      </w:r>
      <w:r>
        <w:rPr>
          <w:rFonts w:cs="Times New Roman" w:ascii="Times New Roman" w:hAnsi="Times New Roman"/>
          <w:sz w:val="24"/>
          <w:szCs w:val="24"/>
        </w:rPr>
        <w:t>от _____________года Продавец передал, а Покупатель принял в собственность земельный  участок   из   земель   населенных   пунктов,   с   кадастровым   69:36:0100501:167,   об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2000 кв. м., с разрешенным использованием: для ведения личного подсобного хозяйства, 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tabs>
          <w:tab w:val="clear" w:pos="708"/>
          <w:tab w:val="left" w:pos="709" w:leader="none"/>
        </w:tabs>
        <w:ind w:right="4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Яхново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одной из Сторон от подписания настоящего акта расценивается, как  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 Настоящий передаточный акт составлен в трех экземплярах, один экземпляр 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урова Елена Владимиров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 »_______________ 2019              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_ »______________ 2019                                             _______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9-10-09T10:08:00Z</cp:lastPrinted>
  <dcterms:modified xsi:type="dcterms:W3CDTF">2019-10-18T06:53:00Z</dcterms:modified>
  <cp:revision>47</cp:revision>
  <dc:subject/>
  <dc:title> </dc:title>
</cp:coreProperties>
</file>