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ходящегося в муниципальной собственности, заключаемого по результатам аукциона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000013:20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я Фировского района Тверской области (далее – Администрация), именуемая в  дальнейшем  «Продавец», в  лице Главы  Фировского  района  Воробьев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9 г.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45" w:hanging="0"/>
        <w:rPr>
          <w:szCs w:val="24"/>
        </w:rPr>
      </w:pPr>
      <w:r>
        <w:rPr>
          <w:rFonts w:eastAsia="Times New Roman"/>
          <w:b/>
          <w:szCs w:val="24"/>
        </w:rPr>
        <w:t xml:space="preserve">          </w:t>
      </w:r>
      <w:r>
        <w:rPr>
          <w:szCs w:val="24"/>
        </w:rPr>
        <w:t>1.1. Продавец обязуется передать, а Покупатель обязуется оплатить и принять в собственность земельный участок (далее – Участок), из земель населённых пунктов, с кадастровым номером 69:36:0000013:2030, общей площадью 1047 кв. м., с разрешенным использованием: для жилищного строительства, в границах, указанных в выписке из Единого государственного реестра недвижимости об  объекте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/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 Фировское г/п, пгт Фирово,  ул.Заречная. 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>1.2. Участок,   находится   в   муниципальной    собственности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 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15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25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 объекте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давец: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  Фировского   района   Тверской  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</w:t>
      </w:r>
      <w:r>
        <w:rPr>
          <w:rFonts w:cs="Times New Roman" w:ascii="Times New Roman" w:hAnsi="Times New Roman"/>
          <w:sz w:val="24"/>
          <w:szCs w:val="24"/>
          <w:lang w:eastAsia="ru-RU"/>
        </w:rPr>
        <w:t>2019 г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</w:t>
      </w:r>
      <w:r>
        <w:rPr>
          <w:rFonts w:cs="Times New Roman" w:ascii="Times New Roman" w:hAnsi="Times New Roman"/>
          <w:sz w:val="24"/>
          <w:szCs w:val="24"/>
          <w:lang w:eastAsia="ru-RU"/>
        </w:rPr>
        <w:t>2019 г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_______________________________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муниципальной собственности, заключаемого по результатам аукци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"____" __________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 в лице Главы Фировского района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_2019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 в муниципальной собственности, заключаемого по результатам аукциона</w:t>
      </w:r>
      <w:r>
        <w:rPr>
          <w:rFonts w:cs="Times New Roman" w:ascii="Times New Roman" w:hAnsi="Times New Roman"/>
          <w:sz w:val="24"/>
          <w:szCs w:val="24"/>
        </w:rPr>
        <w:t xml:space="preserve"> от _______________ Продавец передал, а Покупатель принял в собственность   земельный  участок из земель населённых пунктов, с кадастровым 69:36:0000013:2030, общей площадью 1047 кв. м.,                   с разрешенным использованием: для жилищного строительства, в границах, указанных в выписке из Единого государственного реестра недвижимости об объекте недвижимости, прилагаемой к вышеназванному Договору (далее – Участок).</w:t>
      </w:r>
    </w:p>
    <w:p>
      <w:pPr>
        <w:pStyle w:val="TextBodyIndent"/>
        <w:ind w:right="45" w:firstLine="709"/>
        <w:rPr>
          <w:szCs w:val="24"/>
        </w:rPr>
      </w:pPr>
      <w:r>
        <w:rPr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г/п, пгт Фирово,ул.Заречная.</w:t>
      </w:r>
    </w:p>
    <w:p>
      <w:pPr>
        <w:pStyle w:val="TextBodyIndent"/>
        <w:ind w:right="45" w:hanging="0"/>
        <w:rPr/>
      </w:pPr>
      <w:r>
        <w:rPr>
          <w:szCs w:val="24"/>
        </w:rPr>
        <w:t xml:space="preserve">   </w:t>
      </w:r>
      <w:r>
        <w:rPr>
          <w:szCs w:val="24"/>
        </w:rPr>
        <w:tab/>
        <w:t>2. 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 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 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 »_______________ 2019 г.                    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«_______ »______________  2019 г.                                   _________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8-11-20T12:37:00Z</cp:lastPrinted>
  <dcterms:modified xsi:type="dcterms:W3CDTF">2019-01-10T07:06:00Z</dcterms:modified>
  <cp:revision>37</cp:revision>
  <dc:subject/>
  <dc:title> </dc:title>
</cp:coreProperties>
</file>