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04.10.2019 № 27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00102: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а Елена Владимировна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00102:25, общей площадью 2000 кв. м., с разрешенным использованием: ведение огородниче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агаемой к настоящему Договору и являющейся его неотъемлемой частью (Приложение 1).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Каменка, з/у 6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Земельный участок никому не продан, не обещан в дар, не заложен, в споре и под  арестом  не  состоит,  свободен  от  прав  третьих 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 земельного   участка   и   ограничения   его  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течение пятнадцати календарных дней с 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20481014525000546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0/ 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 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 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 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 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 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 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 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выписка из </w:t>
      </w:r>
      <w:r>
        <w:rPr>
          <w:rFonts w:cs="Times New Roman" w:ascii="Times New Roman" w:hAnsi="Times New Roman"/>
          <w:sz w:val="24"/>
          <w:szCs w:val="24"/>
        </w:rPr>
        <w:t>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 регистрации, кадастра  и  картографии  по Тверской области,  и 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дурова Елена Владимиро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_ »_______________ 201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_ »_______________ 201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_______________________________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государственной собственности, заключаемого по результатам аукци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     "____"________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а Елена Владимировна, действующего на основании Устава, с одной 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В  соответствии  с  Договором  купли-продажи  земельного  участка,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осударственной собственности, заключаемого по результатам аукциона </w:t>
      </w:r>
      <w:r>
        <w:rPr>
          <w:rFonts w:cs="Times New Roman" w:ascii="Times New Roman" w:hAnsi="Times New Roman"/>
          <w:sz w:val="24"/>
          <w:szCs w:val="24"/>
        </w:rPr>
        <w:t>от _____________года, Продавец передал, а Покупатель принял в собственность земельный  участок   из   земель   населенных   пунктов,   с   кадастровым   69:36:0100102:25,   общ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2000 кв. м., с разрешенным использованием: ведение огородниче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 вышеназванному Договору (далее – Участок).</w:t>
      </w:r>
    </w:p>
    <w:p>
      <w:pPr>
        <w:pStyle w:val="TextBodyIndent"/>
        <w:tabs>
          <w:tab w:val="clear" w:pos="708"/>
          <w:tab w:val="left" w:pos="709" w:leader="none"/>
        </w:tabs>
        <w:ind w:right="4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Каменка, з/у 6а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 Претензий  у  Покупателя  к  Продавцу  по  передаваемому  земельному  участку 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 Уклонение одной из Сторон от подписания настоящего акта расценивается, как  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 Настоящий передаточный акт составлен в трех экземплярах, один экземпляр  хранится в Управлении Федеральной службы государственной 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урова Елена Владимировна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 »_______________ 2019             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 »_______________ 2019                                              ___________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9-02-11T11:23:00Z</cp:lastPrinted>
  <dcterms:modified xsi:type="dcterms:W3CDTF">2019-10-07T14:29:00Z</dcterms:modified>
  <cp:revision>43</cp:revision>
  <dc:subject/>
  <dc:title> </dc:title>
</cp:coreProperties>
</file>