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04.10..2019 № 272-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0502:18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Фировского района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9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0502:187, общей площадью 65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., д. Кузнечково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20481014525000546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.о. Главы Фир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йона Самодурова Е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__ »_______________ 2019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__ »_______________ 2019                                        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и.о. Главы Фировского района Самодурова Елена Владимировн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19, заключили 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«__» _________ 2019 года, Продавец передал, а Покупатель принял в собственность земельный  участок общей из земель населенных пунктов, с кадастровым 69:36:0130502:187, общей площадью 650 кв. м., с разрешенным использованием: для ведения  личного подсобного хозяйства, в границах, указанных в выписке из </w:t>
      </w:r>
      <w:r>
        <w:rPr>
          <w:rFonts w:cs="Times New Roman" w:ascii="Times New Roman" w:hAnsi="Times New Roman"/>
          <w:sz w:val="26"/>
          <w:szCs w:val="26"/>
          <w:lang w:eastAsia="ru-RU"/>
        </w:rPr>
        <w:t>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агаемой к вышеназванному Договору (далее – Участок).</w:t>
      </w:r>
    </w:p>
    <w:p>
      <w:pPr>
        <w:pStyle w:val="TextBodyIndent"/>
        <w:ind w:right="45" w:firstLine="708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., д. Кузнечково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дурова Елена Владимировна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 »_______________ 2019     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 »_______________ 2019                               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9-10-04T12:36:00Z</cp:lastPrinted>
  <dcterms:modified xsi:type="dcterms:W3CDTF">2019-10-04T09:39:00Z</dcterms:modified>
  <cp:revision>31</cp:revision>
  <dc:subject/>
  <dc:title> </dc:title>
</cp:coreProperties>
</file>