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Приложение 3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0"/>
          <w:szCs w:val="20"/>
        </w:rPr>
        <w:t>Утвержден  распоряжением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Администрации Фировского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  <w:szCs w:val="20"/>
        </w:rPr>
        <w:t>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От 28.08.2019 № 241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 ДОГОВОР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упли-продажи земельного участка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аходящегося в государственной собственности, заключаемого по результатам аукци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38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420"/>
      </w:tblGrid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(Номер договора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/>
      </w:pPr>
      <w:r>
        <w:rPr>
          <w:rFonts w:eastAsia="Times New Roman"/>
        </w:rPr>
        <w:t xml:space="preserve">        </w:t>
      </w:r>
      <w:r>
        <w:rPr/>
        <w:t>(Число) (Месяц) (Год)</w:t>
      </w:r>
    </w:p>
    <w:tbl>
      <w:tblPr>
        <w:tblW w:w="37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454" w:leader="underscore"/>
                <w:tab w:val="left" w:pos="6379" w:leader="none"/>
              </w:tabs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:36:0100501:167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Кадастровый №)</w:t>
      </w:r>
    </w:p>
    <w:p>
      <w:pPr>
        <w:pStyle w:val="Normal"/>
        <w:shd w:fill="FFFFFF" w:val="clear"/>
        <w:tabs>
          <w:tab w:val="clear" w:pos="708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454" w:leader="underscore"/>
          <w:tab w:val="left" w:pos="6379" w:leader="none"/>
        </w:tabs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Администрация Фировского района Тверской области (далее – Администрация), именуемая в дальнейшем  «Продавец», в лице и.о. Главы Фировского района Самодуровой Елены Владимировны, действующего на основании Устава, с одной  стороны, и _______________________________, именуемый в дальнейшем "Покупатель", совместно именуемые "Стороны", в соответствии с протоколом от «__»_______2019, заключили  настоящий Договор о нижеследующем: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редмет договора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>1.1. Продавец обязуется передать, а Покупатель обязуется оплатить и принять в собственность земельный участок (далее – Участок), из земель населенных пунктов, с кадастровым номером 69:36:0100501:167, общей площадью 2000 кв. м., с разрешенным использованием: для ведения личного подсобного хозяйства, в границах, указанных в выписке из Единого государственного реестра недвижимости об основных характеристиках и зарегистрированных правах на объект недвижимости,</w:t>
      </w:r>
      <w:r>
        <w:rPr>
          <w:color w:val="FF0000"/>
          <w:szCs w:val="24"/>
        </w:rPr>
        <w:t xml:space="preserve"> </w:t>
      </w:r>
      <w:r>
        <w:rPr>
          <w:szCs w:val="24"/>
        </w:rPr>
        <w:t>прилагаемой к настоящему Договору и являющейся его неотъемлемой частью (Приложение 1).</w:t>
      </w:r>
    </w:p>
    <w:p>
      <w:pPr>
        <w:pStyle w:val="TextBodyIndent"/>
        <w:ind w:right="45" w:hanging="0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., д. Яхново.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2. Участок, находится в государственной собственности до разграничения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</w:t>
      </w:r>
      <w:r>
        <w:rPr>
          <w:rFonts w:cs="Times New Roman" w:ascii="Times New Roman" w:hAnsi="Times New Roman"/>
        </w:rPr>
        <w:t>(указать реквизиты правоподтверждающего документа)</w:t>
      </w:r>
    </w:p>
    <w:p>
      <w:pPr>
        <w:pStyle w:val="ConsPlusNonformat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 Земельный участок никому не продан, не обещан в дар, не заложен, в споре и под  арестом не состоит, свободен от прав третьих лиц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.4. Обременения  земельного   участка   и   ограничения   его использования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нет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2. Цена Договора и порядок расчетов</w:t>
      </w:r>
      <w:bookmarkStart w:id="0" w:name="Par38"/>
      <w:bookmarkEnd w:id="0"/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1. Стоимость приобретаемого Покупателем Земельного участка составляет ____________ (_______________) рублей. Указанная   цена   установлена  </w:t>
      </w:r>
      <w:r>
        <w:rPr>
          <w:rFonts w:cs="Times New Roman" w:ascii="Times New Roman" w:hAnsi="Times New Roman"/>
          <w:sz w:val="24"/>
          <w:szCs w:val="24"/>
        </w:rPr>
        <w:t>в соответствии с протоколом о результатах аукциона от __________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является окончательной и изменению не подлежит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2. Оплата  стоимости  Земельного  участка производится Покупателем в следующем порядке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2.1. Сумма задатка в размере _________ (________) рублей, перечисленного Покупателем для участия в торгах, засчитывается в счет оплаты  стоимости    Земельного    участка.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2.2.2. Оставшуюся   часть  стоимости  Земельного  участка  в  размере __________ (_________) рублей Покупатель</w:t>
      </w:r>
      <w:r>
        <w:rPr>
          <w:rFonts w:cs="Times New Roman" w:ascii="Times New Roman" w:hAnsi="Times New Roman"/>
          <w:sz w:val="24"/>
          <w:szCs w:val="24"/>
        </w:rPr>
        <w:t xml:space="preserve"> перечисляет в течение пятнадцати календарных дней с  момента подписания настоящего Договора в порядке, установленном законодательством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следующий счет: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0101810600000010005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нк получателя: ОТДЕЛЕНИЕ ТВЕРЬ, г. Тверь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ИК 042809001                                              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атель: Управление Федерального казначейства по Тверской области  (КУМС и ЗО)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Н/КПП 6945002273/ 694501001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ТМО 28657410</w:t>
      </w:r>
    </w:p>
    <w:p>
      <w:pPr>
        <w:pStyle w:val="ConsPlusNonformat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БК 002 114 06 013 05 0000 430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3. Обязательства Покупателя по оплате стоимости участка считаются исполненными надлежащим образом в момент поступления денежных средств, указанных в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дпункте 2.2.2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настоящего Договора, в полном объеме на счет, что подтверждается выпиской из лицевого счета администратора дохода бюдже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3. Переход права собственности и передача земельного участк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1. 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т. 55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Гражданского кодекса Российской Федерации Покупатель приобретает право собственности на Участок после государственной регистрации перехода права собственности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2. Передача Участка осуществляется по передаточному акту, который подписывается Сторонами в течение 3 (трех) рабочих дней со дня оплаты Покупателем суммы, указанной в </w:t>
      </w:r>
      <w:hyperlink w:anchor="Par38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подпункте 2.1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стоящего Договора, и является неотъемлемой частью настоящего Договора (Приложение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4. Обязанности Сторо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Продавец обязуется предоставить Покупателю сведения, необходимые для исполнения условий, установленных Договором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Покупатель обязуется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1. Оплатить цену Участка в сроки и в порядке, установленном Договором, и принять Участок, указанный в подпункте 1.1. настоящего Договор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2. Выполнять требования, вытекающие из установленных настоящим Договором и правовых актов, принятых в соответствии с законодательством Российской Федерации об ограничении использования Участка и установленных публичных сервитутов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3. За свой счет, в течение 30 дней, обеспечить государственную регистрацию права собственности на Участок и представить экземпляр Договора Продавцу в двухнедельный срок после осуществления государственной регистрации прав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4. Предоставлять информацию о состоянии Участка по запросам соответствующих органов государственной власти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5. Ответственность Сторон и порядок разрешения спор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1. Стороны несут ответственность за неисполнение или ненадлежащее исполнение условий Договора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2. Споры, связанные с исполнением настоящего Договора, рассматриваются в судебном порядк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6. Заключительны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 Настоящий договор вступает в силу с момента его подписания обеими Сторонами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2. Изменения и дополнения к настоящему Договору оформляются письменно дополнительными соглашениями и являются неотъемлемыми частями настоящего Договор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3. В случае изменения юридических адресов и банковских реквизитов Стороны обязаны сообщать об этом друг другу в течение 3 рабочих дн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 Неотъемлемой частью настоящего Договора являютс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- копия протокола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 выписка из </w:t>
      </w:r>
      <w:r>
        <w:rPr>
          <w:rFonts w:cs="Times New Roman" w:ascii="Times New Roman" w:hAnsi="Times New Roman"/>
          <w:sz w:val="24"/>
          <w:szCs w:val="24"/>
        </w:rPr>
        <w:t>Единого государственного реестра недвижимости об основных характеристиках и зарегистрированных правах на объект недвижимости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- передаточный </w:t>
      </w:r>
      <w:hyperlink w:anchor="Par91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ак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5. Взаимоотношения сторон, не предусмотренные настоящим Договором, регулируются законодательством Российской Федерации и правовыми актами Тверской области.</w:t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6. Настоящий Договор составлен в трех экземплярах, имеющих одинаковую юридическую силу, один из которых хранится в Управлении</w:t>
      </w:r>
      <w:r>
        <w:rPr>
          <w:rFonts w:cs="Times New Roman" w:ascii="Times New Roman" w:hAnsi="Times New Roman"/>
          <w:sz w:val="24"/>
          <w:szCs w:val="24"/>
        </w:rPr>
        <w:t xml:space="preserve"> Федеральной службы государственной регистрации, кадастра и картографии по Тверской области, и по экземпляру для каждой из Сторон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7. Реквизиты и подписи Сторон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 </w:t>
      </w:r>
      <w:r>
        <w:rPr>
          <w:rFonts w:cs="Times New Roman" w:ascii="Times New Roman" w:hAnsi="Times New Roman"/>
          <w:sz w:val="24"/>
          <w:szCs w:val="24"/>
          <w:lang w:eastAsia="ru-RU"/>
        </w:rPr>
        <w:t>Администрация Фировского района Тверской обла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Юридический адрес: Тверская область, Фировский район, п. Фирово, ул. Советская, д. 2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НН 694500259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8. Подписи Сторон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Продавец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И.о. Главы Фировск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амодурова Елена Владимиров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«____ »_______________2019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окупатель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____ »_______________2019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_____________________________                    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  <w:bookmarkStart w:id="1" w:name="Par91"/>
      <w:bookmarkStart w:id="2" w:name="Par91"/>
      <w:bookmarkEnd w:id="2"/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даточный акт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к Договору купли-продажи земельного участка, находящегос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в государственной собственности, заключаемого по результатам аукцион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. Фирово                                                                                                         "____" ________ 2019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я Фировского района Тверской области (далее – Администрация), именуемая в дальнейшем «Продавец», в лице и.о. Главы Фировского района Самодуровой Елены Владимировны, действующего на основании Устава, с одной  стороны, и _______________________________, именуемый в </w:t>
      </w:r>
    </w:p>
    <w:p>
      <w:pPr>
        <w:pStyle w:val="ConsPlusNonformat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льнейшем "Покупатель",  совместно именуемые "Стороны", в соответствии с протоколом  от «__»_______2019, заключили  настоящий акт  о нижеследующем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1. В соответствии с Договором  купли-продажи земельного  участк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аходящего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государственной  собственности,  заключаемого по  результатам  аукциона </w:t>
      </w:r>
      <w:r>
        <w:rPr>
          <w:rFonts w:cs="Times New Roman" w:ascii="Times New Roman" w:hAnsi="Times New Roman"/>
          <w:sz w:val="24"/>
          <w:szCs w:val="24"/>
        </w:rPr>
        <w:t>от _____________года  Продавец передал,  а  Покупатель принял  в  собственность   земельный  участок  из   земель  населенных  пунктов,  с   кадастровым   69:36:0110201:170,  общ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лощадью  3000 кв. м., с разрешенным  использованием: для  ведения личного  подсобного хозяйства, в границах, указанных в выписке из  Единого государственного реестра недвижимости об основных характеристиках и зарегистрированных правах на объект недвижимости, прилагаемой к  вышеназванному  Договору  (далее – Участок).</w:t>
      </w:r>
    </w:p>
    <w:p>
      <w:pPr>
        <w:pStyle w:val="TextBodyIndent"/>
        <w:tabs>
          <w:tab w:val="clear" w:pos="708"/>
          <w:tab w:val="left" w:pos="709" w:leader="none"/>
        </w:tabs>
        <w:ind w:right="45" w:hanging="0"/>
        <w:rPr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 xml:space="preserve">Местоположение земельного участка установлено относительно ориентира, расположенного в границах участка. Почтовый адрес ориентира: Российская Федерация, Тверская область, Фировский район, Рождественское с/п, д. Заречье.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. Претензий   у  Покупателя  к  Продавцу  по  передаваемому земельному участку не имеется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3. Настоящим актом каждая из сторон по договору подтверждает, что обязательства Сторон выполнены, оплата произведена полностью, у Сторон нет друг к другу претензий по существу договора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4. Уклонение  одной  из  Сторон от подписания настоящего акта расценивается,   как   отказ  Продавца  от  исполнения  обязанности передать Земельный участок, а Покупателя - обязанности принять его (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ст. 55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Гражданского кодекса Российской Федерации).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5. Настоящий  передаточный  акт составлен в трех экземплярах, один  экземпляр  хранится в Управлении Федеральной службы государственной регистрации, кадастра и картографии по Тверской области,  по  одному экземпляру у Продавца и Покупателя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: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давец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Главы Фировского райо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дурова Елена Александровн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_ »_______________ 2019                                               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купатель: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«_______ »______________ 2019                                             _____________________________                        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</w:p>
    <w:sectPr>
      <w:type w:val="nextPage"/>
      <w:pgSz w:w="11906" w:h="1682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right="43" w:firstLine="851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91763CF386067CD1F4875509CA86E883AF212F401AB34AC150150B845BB0EBEC68E4AB7355F6657C24329p96EM" TargetMode="External"/><Relationship Id="rId3" Type="http://schemas.openxmlformats.org/officeDocument/2006/relationships/hyperlink" Target="consultantplus://offline/ref=505FF80CD7416FADE935AB4B7995AC5ED5C1B64FBAAC0B43ACB5E9FE8F2BE34D7FA5EE34CD565C6BjCb5L" TargetMode="External"/><Relationship Id="rId4" Type="http://schemas.openxmlformats.org/officeDocument/2006/relationships/hyperlink" Target="consultantplus://offline/ref=505FF80CD7416FADE935AB4B7995AC5ED5C1B64FBAAC0B43ACB5E9FE8F2BE34D7FA5EE34CD565C6DjCb4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55:00Z</dcterms:created>
  <dc:creator>Пользователь</dc:creator>
  <dc:description/>
  <cp:keywords/>
  <dc:language>en-US</dc:language>
  <cp:lastModifiedBy>ЕЛЕНА</cp:lastModifiedBy>
  <cp:lastPrinted>2019-08-29T15:35:00Z</cp:lastPrinted>
  <dcterms:modified xsi:type="dcterms:W3CDTF">2019-08-30T07:46:00Z</dcterms:modified>
  <cp:revision>43</cp:revision>
  <dc:subject/>
  <dc:title> </dc:title>
</cp:coreProperties>
</file>