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 распоряжение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5.10.2018 №  28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ена распоряжением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5.10.2018 №  28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«Заявка на участие в аукцион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70204:222, общей площадью 8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Великооктябрьское сельское поселение, д. Жуково, в13 м  к северо-западу от  ул. Набережная  3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«Заявка на участие в аукционе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70204:222, общей площадью 8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Великооктябрьское сельское поселение, д. Жуково, в13 м  к северо-западу от  ул. Набережная  31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8-10-26T10:11:00Z</cp:lastPrinted>
  <dcterms:modified xsi:type="dcterms:W3CDTF">2018-10-26T08:42:00Z</dcterms:modified>
  <cp:revision>46</cp:revision>
  <dc:subject/>
  <dc:title> </dc:title>
</cp:coreProperties>
</file>