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2.11.2018 № 309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 _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2.11.2018 № 309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 _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   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с кадастровым номером 69:36:0000016:1011, общей площадью 1086 кв. м., с разрешенным использованием: для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дрес (описание местоположения): Тверская область, Фировский район,  г/п Великооктябрьское, д. Большое Эскино, д.57Н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9"/>
                          <w:w w:val="89"/>
                          <w:sz w:val="22"/>
                          <w:szCs w:val="22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с кадастровым номером 69:36:0000016:1011, общей площадью 1086 кв. м., с разрешенным использованием: для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Адрес (описание местоположения): Тверская область, Фировский район,  г/п Великооктябрьское, д. Большое Эскино, д.57Н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5:42:00Z</cp:lastPrinted>
  <dcterms:modified xsi:type="dcterms:W3CDTF">2018-11-23T11:46:00Z</dcterms:modified>
  <cp:revision>52</cp:revision>
  <dc:subject/>
  <dc:title> </dc:title>
</cp:coreProperties>
</file>