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20.08.2018 № 229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____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_»_______________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20.08.2018 № 229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____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_»_______________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20801:67, общей площадью 1500 кв. м., с разрешенным использованием: для индивидуального жилищного строитель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район,  Фировское с/п, д. Гребене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20801:67, общей площадью 1500 кв. м., с разрешенным использованием: для индивидуального жилищного строитель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район,  Фировское с/п, д. Гребенев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44:00Z</dcterms:created>
  <dc:creator>Катя</dc:creator>
  <dc:description/>
  <cp:keywords/>
  <dc:language>en-US</dc:language>
  <cp:lastModifiedBy>ЕЛЕНА</cp:lastModifiedBy>
  <cp:lastPrinted>2017-09-19T17:19:00Z</cp:lastPrinted>
  <dcterms:modified xsi:type="dcterms:W3CDTF">2018-08-24T06:34:00Z</dcterms:modified>
  <cp:revision>4</cp:revision>
  <dc:subject/>
  <dc:title> </dc:title>
</cp:coreProperties>
</file>