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к распоряжению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17.10.2018. №281-1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____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_»_______________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к распоряжению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17.10.2018. №281-1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____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_»_______________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20801:67, общей площадью 1500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Фировское с/п, д. Гребене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20801:67, общей площадью 1500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Фировское с/п, д. Гребенев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4:01:00Z</dcterms:created>
  <dc:creator>Катя</dc:creator>
  <dc:description/>
  <cp:keywords/>
  <dc:language>en-US</dc:language>
  <cp:lastModifiedBy>ЕЛЕНА</cp:lastModifiedBy>
  <cp:lastPrinted>2017-09-19T17:19:00Z</cp:lastPrinted>
  <dcterms:modified xsi:type="dcterms:W3CDTF">2018-10-18T12:57:00Z</dcterms:modified>
  <cp:revision>6</cp:revision>
  <dc:subject/>
  <dc:title> </dc:title>
</cp:coreProperties>
</file>