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</w:rPr>
                              <w:t>От 22.12.2017 г. № 354-1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softHyphen/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________________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20___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Мин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_____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20___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   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_____________________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2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о распоряжением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</w:rPr>
                        <w:t>От 22.12.2017 г. № 354-1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sz w:val="22"/>
                          <w:szCs w:val="22"/>
                        </w:rPr>
                        <w:softHyphen/>
                        <w:softHyphen/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________________             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>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</w:t>
                      </w:r>
                      <w:r>
                        <w:rPr>
                          <w:sz w:val="22"/>
                          <w:szCs w:val="22"/>
                        </w:rPr>
                        <w:t>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20___г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 xml:space="preserve"> Мин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</w:t>
                      </w:r>
                      <w:r>
                        <w:rPr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</w:t>
                      </w:r>
                      <w:r>
                        <w:rPr>
                          <w:sz w:val="22"/>
                          <w:szCs w:val="22"/>
                        </w:rPr>
                        <w:t xml:space="preserve">»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________ 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20___г</w:t>
                      </w:r>
                      <w:r>
                        <w:rPr>
                          <w:sz w:val="22"/>
                          <w:szCs w:val="22"/>
                        </w:rPr>
                        <w:t xml:space="preserve">.    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________________________ </w:t>
                      </w:r>
                      <w:r>
                        <w:rPr>
                          <w:sz w:val="22"/>
                          <w:szCs w:val="22"/>
                        </w:rPr>
                        <w:t xml:space="preserve">                       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</w:t>
                      </w:r>
                      <w:r>
                        <w:rPr>
                          <w:sz w:val="22"/>
                          <w:szCs w:val="22"/>
                        </w:rPr>
                        <w:t>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В Администрацию Фировского район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 до разграничения земель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60904:184, общей площадью 1042 кв. м., с разрешенным использованием: для ведения личного подсобного хозяйст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Великооктябрьское сельское поселение,                  п. Сосновка, ул. Школьная, д. 66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.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В Администрацию Фировского района 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 до разграничения земель,</w:t>
                      </w:r>
                      <w:r>
                        <w:rPr>
                          <w:i/>
                        </w:rPr>
                        <w:t xml:space="preserve"> с кадастровым номером 69:36:0160904:184, общей площадью 1042 кв. м., с разрешенным использованием: для ведения личного подсобного хозяйства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ab/>
                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Великооктябрьское сельское поселение,                  п. Сосновка, ул. Школьная, д. 66.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.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15-05-12T12:31:00Z</cp:lastPrinted>
  <dcterms:modified xsi:type="dcterms:W3CDTF">2017-12-27T14:12:00Z</dcterms:modified>
  <cp:revision>32</cp:revision>
  <dc:subject/>
  <dc:title> </dc:title>
</cp:coreProperties>
</file>