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 22.12.2017 г. № 354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softHyphen/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  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_____________________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 22.12.2017 г. № 354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softHyphen/>
                        <w:softHyphen/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  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________________________ 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</w:t>
                      </w:r>
                      <w:r>
                        <w:rPr>
                          <w:sz w:val="22"/>
                          <w:szCs w:val="22"/>
                        </w:rPr>
                        <w:t>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4:185, общей площадью 597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п. Соснов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4:185, общей площадью 597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                 п. Сосновк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5-05-12T12:31:00Z</cp:lastPrinted>
  <dcterms:modified xsi:type="dcterms:W3CDTF">2017-12-27T14:09:00Z</dcterms:modified>
  <cp:revision>32</cp:revision>
  <dc:subject/>
  <dc:title> </dc:title>
</cp:coreProperties>
</file>