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000016:10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8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45" w:hanging="0"/>
        <w:rPr>
          <w:szCs w:val="24"/>
        </w:rPr>
      </w:pPr>
      <w:r>
        <w:rPr>
          <w:rFonts w:eastAsia="Times New Roman"/>
          <w:b/>
          <w:szCs w:val="24"/>
        </w:rPr>
        <w:t xml:space="preserve">           </w:t>
      </w: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ённых пунктов, с кадастровым номером 69:36:0000016:1011, общей площадью 1086 кв. м., с разрешенным использованием: для жилищного строительства, в границах, указанных в выписке из Единого государственного реестра недвижимости об 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/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 г/п Великооктябрьское,  д. Большое Эскино,  д.57Н. 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>1.2.  Участок,   находится   в   муниципальной    собственност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15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авец: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8 г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8 г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_______________________________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муниципаль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"____" 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_2018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 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_______________ Продавец передал, а Покупатель принял в собственность   земельный  участок из земель населённых пунктов, с кадастровым 69:36:0000016:1011, общей площадью 1086 кв. м.,                   с разрешенным использованием: для жилищного строительства, в границах, указанных в выписке из Единого государственного реестра недвижимости об объекте недвижимости, прилагаемой к вышеназванному Договору (далее – Участок).</w:t>
      </w:r>
    </w:p>
    <w:p>
      <w:pPr>
        <w:pStyle w:val="TextBodyIndent"/>
        <w:ind w:right="45" w:firstLine="709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г/п Великооктябрьское, д. Большое Эскино, д.57Н.</w:t>
      </w:r>
    </w:p>
    <w:p>
      <w:pPr>
        <w:pStyle w:val="TextBodyIndent"/>
        <w:ind w:right="45" w:hanging="0"/>
        <w:rPr/>
      </w:pPr>
      <w:r>
        <w:rPr>
          <w:szCs w:val="24"/>
        </w:rPr>
        <w:t xml:space="preserve">   </w:t>
      </w:r>
      <w:r>
        <w:rPr>
          <w:szCs w:val="24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 »_______________ 2018 г.  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 2018 г.                                   __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8-11-20T12:37:00Z</cp:lastPrinted>
  <dcterms:modified xsi:type="dcterms:W3CDTF">2018-11-23T13:18:00Z</dcterms:modified>
  <cp:revision>29</cp:revision>
  <dc:subject/>
  <dc:title> </dc:title>
</cp:coreProperties>
</file>