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От 20.08.2018   № 229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муниципаль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20801: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18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20801:67, общей площадью 15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Гребене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муниципальной собственно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Нет                               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К 042809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БК 002 114 06 013 10 0000 43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8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8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«____» ________ 2018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18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муниципаль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из земель населенных пунктов, с кадастровым 69:36:0120801:67, общей площадью 15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Гребенев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  <w:br/>
        <w:t>Глава 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8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8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44:00Z</dcterms:created>
  <dc:creator>Пользователь</dc:creator>
  <dc:description/>
  <cp:keywords/>
  <dc:language>en-US</dc:language>
  <cp:lastModifiedBy>ЕЛЕНА</cp:lastModifiedBy>
  <cp:lastPrinted>2017-09-22T09:39:00Z</cp:lastPrinted>
  <dcterms:modified xsi:type="dcterms:W3CDTF">2018-08-24T06:33:00Z</dcterms:modified>
  <cp:revision>4</cp:revision>
  <dc:subject/>
  <dc:title> </dc:title>
</cp:coreProperties>
</file>