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14.03.2018 № 62-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000012:13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сельскохозяйственного назначения, с кадастровым номером 69:36:0000012:1319, общей площадью 18000 кв. м., с разрешенным использованием: сельскохозяйственное использование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восточнее д. Жабны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з спиливания древесно-кустарниковой растительности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 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8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8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«____»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сельскохозяйственного назначения, с кадастровым 69:36:0000012:1319, общей площадью 18000 кв. м., с разрешенным использованием: сельскохозяйственное использование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восточнее д. Жабны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8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8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8-03-14T09:58:00Z</cp:lastPrinted>
  <dcterms:modified xsi:type="dcterms:W3CDTF">2018-03-16T11:03:00Z</dcterms:modified>
  <cp:revision>18</cp:revision>
  <dc:subject/>
  <dc:title> </dc:title>
</cp:coreProperties>
</file>