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07.03.2018 г. № 6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31101:3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 «Продавец», в лице Главы Администрации Воробьева Юрия Валентиновича, 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__2017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31101:34, общей площадью 300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Indent"/>
        <w:ind w:right="45" w:firstLine="851"/>
        <w:rPr>
          <w:szCs w:val="24"/>
        </w:rPr>
      </w:pP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, д. Дмитровк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использования: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002 114 06 013 10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7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7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             "____" 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 общей  из земель населенных пунктов, с кадастровым 69:36:0131101:34, общей площадью 300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вышеназванному Договору (далее – Участок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,  д. Дмитровка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__ »_______________ 2017 г.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___ »______________  2017 г.                                   _________________                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14:00Z</dcterms:created>
  <dc:creator>Пользователь</dc:creator>
  <dc:description/>
  <cp:keywords/>
  <dc:language>en-US</dc:language>
  <cp:lastModifiedBy>ЕЛЕНА</cp:lastModifiedBy>
  <cp:lastPrinted>2017-06-02T12:27:00Z</cp:lastPrinted>
  <dcterms:modified xsi:type="dcterms:W3CDTF">2018-03-07T13:22:00Z</dcterms:modified>
  <cp:revision>4</cp:revision>
  <dc:subject/>
  <dc:title> </dc:title>
</cp:coreProperties>
</file>