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т 22.12.2017 г.  № 354-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60904:18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 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т «__»___________2017 г.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 xml:space="preserve"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Cs w:val="24"/>
        </w:rPr>
        <w:t>69:36:0160904:184</w:t>
      </w:r>
      <w:r>
        <w:rPr>
          <w:szCs w:val="24"/>
        </w:rPr>
        <w:t>, общей площадью 1042 кв. м., с разрешенным использованием:  для ведения личного подсобного хозяйства, 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рес   (описание местоположения):   Тверская   область,   Фировский   район,  Великооктябрьское с/п, п. Сосновка, ул. Школьная, д. 66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Обременения  земельного   участка   и   ограничения  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ий адрес: Тверская область, Фировский район, пгт. Фирово, ул. Советская, д. 14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«_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 xml:space="preserve"> в лице 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от «__»_____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 номером 69:36:0160904:184, общей площадью 1042 кв. м., с разрешенным использованием: для ведения личного подсобного хозяйства, в границах, указанных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е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sz w:val="26"/>
          <w:szCs w:val="26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дрес   (описание местоположения):  Тверская  область,  Фировский  район,  Великооктябрьское с/п,  п. Сосновка, ул. Школьная, д. 66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»_______________ 2017 г.                                         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 »______________  2017 г.                                         _________________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7-04-25T10:02:00Z</cp:lastPrinted>
  <dcterms:modified xsi:type="dcterms:W3CDTF">2017-12-27T14:13:00Z</dcterms:modified>
  <cp:revision>58</cp:revision>
  <dc:subject/>
  <dc:title> </dc:title>
</cp:coreProperties>
</file>