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30.11.2017  г. № 32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муниципаль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070106:17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070106:175, общей площадью 1441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г/п, пгт. Фирово, ул. Коммунальная, д.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муниципальной собственно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Нет                               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К 042809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15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БК 002 114 06 025 05 0000 43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«____»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муниципаль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из земель населенных пунктов, с кадастровым 69:36:0070106:175, общей площадью 1441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г/п, пгт. Фирово, ул. Коммунальная, д. 5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33:00Z</dcterms:created>
  <dc:creator>Пользователь</dc:creator>
  <dc:description/>
  <cp:keywords/>
  <dc:language>en-US</dc:language>
  <cp:lastModifiedBy>ЕЛЕНА</cp:lastModifiedBy>
  <cp:lastPrinted>2017-09-22T09:39:00Z</cp:lastPrinted>
  <dcterms:modified xsi:type="dcterms:W3CDTF">2017-12-01T12:09:00Z</dcterms:modified>
  <cp:revision>8</cp:revision>
  <dc:subject/>
  <dc:title> </dc:title>
</cp:coreProperties>
</file>