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7.04.2017 г. № 103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7.04.2017 г. № 103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503:66, общей площадью 1055 кв. м., с разрешенным использованием: приусадебный участок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с. Покровское, ул. Заречная, участок расположен в 37 м по направлению на юго-восток от д. 1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503:66, общей площадью 1055 кв. м., с разрешенным использованием: приусадебный участок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с. Покровское, ул. Заречная, участок расположен в 37 м по направлению на юго-восток от д. 14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5-05-12T12:31:00Z</cp:lastPrinted>
  <dcterms:modified xsi:type="dcterms:W3CDTF">2017-04-27T15:09:00Z</dcterms:modified>
  <cp:revision>26</cp:revision>
  <dc:subject/>
  <dc:title> </dc:title>
</cp:coreProperties>
</file>