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7.04.2017 г. № 103-1.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7.04.2017 г. № 103-1.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902:137, общей площадью 946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Рождественское с/п, п. Граничный, участок расположен в 36 м по направлению на северо – запад от д. 48 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0902:137, общей площадью 946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Рождественское с/п, п. Граничный, участок расположен в 36 м по направлению на северо – запад от д. 48 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5T09:34:00Z</cp:lastPrinted>
  <dcterms:modified xsi:type="dcterms:W3CDTF">2017-04-27T14:33:00Z</dcterms:modified>
  <cp:revision>45</cp:revision>
  <dc:subject/>
  <dc:title> </dc:title>
</cp:coreProperties>
</file>