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5.05.2017 г. №128.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5.05.2017 г. №128.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1003:88, общей площадью 2814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 xml:space="preserve">Адрес (описание местоположения): Тверская область, Фировский район,  Рождественское с/п, с. Рождество, ул. Зеленая, д. 1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11003:88, общей площадью 2814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 xml:space="preserve">Адрес (описание местоположения): Тверская область, Фировский район,  Рождественское с/п, с. Рождество, ул. Зеленая, д. 1.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22T15:42:00Z</cp:lastPrinted>
  <dcterms:modified xsi:type="dcterms:W3CDTF">2017-05-26T11:39:00Z</dcterms:modified>
  <cp:revision>43</cp:revision>
  <dc:subject/>
  <dc:title> </dc:title>
</cp:coreProperties>
</file>