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3.11.2017 г. № 31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3.11.2017 г. № 31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503:67, общей площадью 15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 с. Покровское, ул. Заречная, район д. 1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503:67, общей площадью 15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 с. Покровское, ул. Заречная, район д. 14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11-24T11:21:00Z</cp:lastPrinted>
  <dcterms:modified xsi:type="dcterms:W3CDTF">2017-11-24T12:52:00Z</dcterms:modified>
  <cp:revision>32</cp:revision>
  <dc:subject/>
  <dc:title> </dc:title>
</cp:coreProperties>
</file>