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 2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о распоряжением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От 23.03.2017 г.№ 51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   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  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 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Час.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__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ин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. 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»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0_ 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 2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о распоряжением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6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                                                                                 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>От 23.03.2017 г.№ 51.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   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  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 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      </w:t>
                      </w:r>
                      <w:r>
                        <w:rPr>
                          <w:sz w:val="22"/>
                          <w:szCs w:val="22"/>
                        </w:rPr>
                        <w:t>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_____</w:t>
                      </w:r>
                      <w:r>
                        <w:rPr>
                          <w:sz w:val="22"/>
                          <w:szCs w:val="22"/>
                        </w:rPr>
                        <w:t>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Час.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__ </w:t>
                      </w:r>
                      <w:r>
                        <w:rPr>
                          <w:sz w:val="22"/>
                          <w:szCs w:val="22"/>
                        </w:rPr>
                        <w:t>Мин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. ______</w:t>
                      </w:r>
                      <w:r>
                        <w:rPr>
                          <w:sz w:val="22"/>
                          <w:szCs w:val="22"/>
                        </w:rPr>
                        <w:t xml:space="preserve">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 xml:space="preserve">»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</w:t>
                      </w:r>
                      <w:r>
                        <w:rPr>
                          <w:sz w:val="22"/>
                          <w:szCs w:val="22"/>
                        </w:rPr>
                        <w:t xml:space="preserve"> 20_ 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ледующего земельного участк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муниципальной собственности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130801:64, общей площадью 900 кв. м., с разрешенным использованием: для ведения личного подсобного хозяйств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  <w:t>Адрес (описание местоположения): Тверская область, р-н Фировский,  с/п Фировское, д. Королево.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купли-продажи земельного участка.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  <w:u w:val="single"/>
                        </w:rPr>
                        <w:t xml:space="preserve">     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следующего земельного участка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муниципальной собственности,</w:t>
                      </w:r>
                      <w:r>
                        <w:rPr>
                          <w:i/>
                        </w:rPr>
                        <w:t xml:space="preserve"> с кадастровым номером 69:36:0130801:64, общей площадью 900 кв. м., с разрешенным использованием: для ведения личного подсобного хозяйства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</w:rPr>
                        <w:tab/>
                        <w:t>Адрес (описание местоположения): Тверская область, р-н Фировский,  с/п Фировское, д. Королево..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купли-продажи земельного участка.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17-03-22T14:44:00Z</cp:lastPrinted>
  <dcterms:modified xsi:type="dcterms:W3CDTF">2017-03-24T08:09:00Z</dcterms:modified>
  <cp:revision>38</cp:revision>
  <dc:subject/>
  <dc:title> </dc:title>
</cp:coreProperties>
</file>